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核级管道计算软件创新功能与工程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核电工程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刘树斌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刘诗华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宁庆坤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陈丽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刘宝君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刘嘉一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白国宇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周航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马琴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陆瑜滢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降低结构动力载荷响应的辅助图形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832846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树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核电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避免使用阻尼器的高温管道抗动力载荷的设计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834417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树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核电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给管道施加刚性约束的双支撑杆设计方法以及管道结构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328566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树斌，吴明，刘诗华，张双旺，宁庆坤，徐国飞，陈丽，盛锋，王元珠，龙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核电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ETHOD FOR RESISTING DYNAMIC LOAD IN HIGH TEMPERATURE PIPELINE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美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US11,087,040B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树斌，吴明，张双旺，陈丽，王元珠，盛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核电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ETODO PARA INSTALAR UNA RESTRICCION RIGIDA EN UNA TUBERIA RESISTENTE AL CALOR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R113051B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树斌，吴明，张双旺，陈丽，王元珠，盛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核电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先进项目支持系统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APS] 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2418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核电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“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龙一号”核一级管道的疲劳分析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核科学与工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-4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2-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宁庆坤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宁庆坤，陈丽，王艳苹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核电站中核一级管道的热瞬态分析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装备环境工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6-8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2-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丽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丽，田金梅，曾祥福，党俊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IPESTRES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序评定核二三级高温管道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科技视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5-9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琴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琴，楼烨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核级管道气锤响应分析方法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电气工程学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30-3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琴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琴，刘贺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针对核电站设计的普遍难题，研发的</w:t>
      </w:r>
      <w:r>
        <w:rPr>
          <w:rFonts w:cs="宋体;SimSun" w:ascii="宋体;SimSun" w:hAnsi="宋体;SimSun"/>
          <w:szCs w:val="21"/>
          <w:lang w:val="en-US" w:eastAsia="en-US"/>
        </w:rPr>
        <w:t>CNPIPE 2.0</w:t>
      </w:r>
      <w:r>
        <w:rPr>
          <w:rFonts w:ascii="宋体;SimSun" w:hAnsi="宋体;SimSun" w:cs="宋体;SimSun"/>
          <w:szCs w:val="21"/>
          <w:lang w:val="en-US" w:eastAsia="en-US"/>
        </w:rPr>
        <w:t>版程序是满足第四代核电站高温核级管道蠕变计算需求的工业软件。并已在实际工程中应用，可随我国核电技术的进步持续发展，社会效益显著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软件架构设计起点高，可应用多国、多年代核级管道规范，采用多项现代信息技术，满足大兵团数字化应用需求。其中基本无温度载荷的刚性支架设计技术获得多国发明专利授权，为高温管道的抗震设计减少建造成本，提高安全性。本软件首次实现了高温核级管道的蠕变计算功能。研发管道和管道部件（采用梁和壳单元）自动耦合计算的技术，可以降低设计的保守性，节约设计成本，这些创新具有显著的经济效益。软件共采用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项新的发明专利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项已授权、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项已受理），成果具有自主知识产权，填补了国内空白，达到国际先进水平，部分技术国际领先，具有良好的经济社会效益和应用推广前景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