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络资产测绘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华顺信安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网络空间研究院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国家工业信息安全发展研究中心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广州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湘潭大学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国网思极网安科技（北京）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天翼安全科技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北京华顺信安信息技术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武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姜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孟庆顺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于盟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紫千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齐佳音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李祉岐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赵冉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李澄清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邓焕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杨阳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曹孟谊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郑飞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龙专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帅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Pv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智能分析的网络空间地图绘制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64621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海迪，杜回春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北京华顺信安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网络空间测绘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62926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振宇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模拟协议服务端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21863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武，滕飞龙，龙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器权限获取方法、装置、存储介质及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98803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鹏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像相似判断方法、图像搜索方法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71726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龙专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北京华顺信安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域名收集方法、装置、设备及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7319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振宇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北京华顺信安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网络资产状态监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64617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蒲旭，李满献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北京华顺信安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攻击取证系统、方法、计算机可读介质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146560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武，邓焕，童世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一种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POC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验证环境快速生成方法、可读介质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188813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武，邓焕，李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互联网资产态势感知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5171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赵武，姜伟，孟庆顺，齐佳音，李祉岐，李澄清，邓焕，曹孟谊，杨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赵武，姜伟，孟庆顺，齐佳音，李祉岐，李澄清，邓焕，曹孟谊，杨阳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资产测绘及风险分析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创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CIC-FOEYE-10000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59223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工业信息安全发展研究中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和信息化部电子第一研究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北京华顺信安信息技术有限公司，赵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工业信息安全发展研究中心，北京华顺信安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球网络资产空间测绘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3278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9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。赵武，郑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网通用漏洞扫描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32857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9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赵武，龙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资产与安全风险综合管控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20736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赵武，郑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空间测绘监管支撑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5637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，赵武，王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顺信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随着全球互联网的快速发展，“网络空间泛化”使政府 、企业数字资产数量和类型激增，存在网络资产不清，管理困难、安全防御无根基等问题。该项目针对以上问题，研制了一套稳定的全球网络空间资产测绘系统，围绕资产探测、漏洞监测、安全防御等方面开展研究，针对全球不同国家区域信息化建设特征，以差异化策略展开探测，大幅提升探测成功率，为网安研究员验证安全漏洞与事件、政企单位梳理资产攻击面、制定网安防护策略，以及国家治理网络空间、获取全球网络建设情报、整体提升国家网络安全防护水平等，提供严谨详实的数据基础与支撑。项目应用以来，近三年经济效益累计约</w:t>
      </w:r>
      <w:r>
        <w:rPr>
          <w:rFonts w:cs="宋体;SimSun" w:ascii="宋体;SimSun" w:hAnsi="宋体;SimSun"/>
          <w:szCs w:val="21"/>
          <w:lang w:val="en-US" w:eastAsia="en-US"/>
        </w:rPr>
        <w:t>34.23</w:t>
      </w:r>
      <w:r>
        <w:rPr>
          <w:rFonts w:ascii="宋体;SimSun" w:hAnsi="宋体;SimSun" w:cs="宋体;SimSun"/>
          <w:szCs w:val="21"/>
          <w:lang w:val="en-US" w:eastAsia="en-US"/>
        </w:rPr>
        <w:t>亿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鉴于该项目在技术上取得进步，在全国范围内多领域开展技术应用，并取得可观的经济效益，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