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煤工作面地质构造全波地震精细探测和成像技术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中矿大地地球探测工程技术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科学院地质与地球物理研究所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志勇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孙瑞雪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徐吉丰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潘文勇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杜少鹏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郭曼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左兆龙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可移动式井下可控震源装置及其控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164374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3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朱海兰，孙建军，乔君坐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煤矿井下槽波地震勘测的走时和振幅联合反演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909247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3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朱海兰，何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煤矿井下基于槽波的超前探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1073373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8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何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多目标函数的黏弹性参数同步反演方法、装置和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612233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潘文勇，杜少鹏，左兆龙，郭曼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包络的各向异性参数反演方法装置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911810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潘文勇，朱海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增强全波形反演数据采集传输效率和质量的辅助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21088386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梁旭，马越，张慧峰，陈真，李志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小保当矿业有限公司，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布式槽波地震勘探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20209080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8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朱海兰，何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检波器与锚杆的连接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20615530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12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朱海兰，孙建军，和玉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可控震源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20918507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3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白云，邹晓旭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基于槽波的三维全波形地震反演软件 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全波形反演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  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47996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孙瑞雪，徐吉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化煤矿透明地质新技术—矿井地震全波形反演技术研究与实践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矿山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杜少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勇，杜少鹏，郭曼，徐吉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maging near-surface S-wave velocity and attenuation models by full-waveform inversion with distributed acoustic sensing-recorded surface wave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球物理学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曲鲁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文勇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文勇，曲鲁平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Kristopher A. Innane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Jan Dettm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arie Macqu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onald Lawto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王艳飞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维地震全波形反演技术在煤矿综采工作面的应用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能源研究与管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吉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杜少鹏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杜少鹏，徐吉丰，孙瑞雪，刘颂仁，江晓磊，郭曼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谱元法的三维高精度全波形反演其在煤矿巷道的模拟实验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煤炭技术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文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永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永安，梁旭，马越，刘超，陈真，李志勇，潘文勇，孙瑞雪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井工煤矿全波形反演的初始模型构建探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煤炭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2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瑞雪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梁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梁旭，徐裴，白喜成，李志勇，孙瑞雪，聂天文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矿用本安型槽波地震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安标国家矿用产品安全标志中心有限公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8-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8-2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矿大地地球探测工程技术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项目基于全波形反演技术构建精准三维地质模型，实现了煤矿工作面透明化，将地质情况数字化和数据化，及时准确反馈给采煤机，提高了采煤掘进工作面环境的安全性，为安全生产提供技术保障，解决了智能化安全挖掘开采的前沿性技术难题，为高效生产提供高精度地质模型指导，有利于后续煤矿智能化开采，降低劳动强度和减少施工人员数量。成功研制了采煤工作面地质构造全波地震精细探测和成像技术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研究成果不仅适用于陕西、新疆、山西等煤矿工作面，同时也为该地区乃至全国其它矿井的采煤工作面提供技术借鉴，应用前景广阔。为煤矿透明化和智能化建设提供技术支撑，为煤矿现代化产业体系的构建提供保障。实现煤矿的绿色低碳、节能减排、循环经济、综合利用、科学管理、安全高效的建设目标，提供了重要技术支撑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