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网络空间数据采集基础设施关键技术及产业化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锐安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恒安嘉新（北京）科技股份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移系统集成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科技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谢永恒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万月亮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宁焕生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金波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陈晓光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曹雪峰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汪金苗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石飞飞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金红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曹晓飞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程强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黄静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杨满智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周汉川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陈媛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数据接入的方法、装置、计算设备和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052158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永恒，李贺，火一莽，万月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网络流量的监测方法、装置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324622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雯雯，史帅，尚程，梁彧，田野，傅强，王杰，杨满智，蔡琳，金红，陈晓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安嘉新（北京）科技股份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数据均衡分流方法、装置、分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564529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火一莽，万月亮，王晓晓，谢锦林，余勇，于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应用的识别方法、装置、服务器和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533268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永恒，张晓东，万月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数据处理方法、装置、设备和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397794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同珍，谢永恒，万月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规则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处理方法、装置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41323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2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润生，谢永恒，万月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流量转发方法、业务卡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324486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成龙，谢永恒，万月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据处理策略调整方法、装置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186865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贵凤，谢永恒，程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LO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架构的报文跨板组播复制转发方法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511363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成龙，谢永恒，万月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锐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网络流量分析中的信息同步方法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635976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玲，梁彧，田野，傅强，王杰，杨满智，蔡琳，金红，陈晓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安嘉新（北京）科技股份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移集成感知预警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感知预警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5963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曹雪峰，黄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移系统集成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源异构数据资源治理可视化开发平台技术要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ZSA165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云平台与数据应用产业联盟，北京锐安科技有限公司，北京明智和术科技有限公司，北京鼎普科技股份有限公司，拓尔思信息技术股份有限公司，北京启明星辰信息安全技术有限公司，北京优炫软件股份有限公司，江西诚韬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汪金苗，万月亮，史延涛，王梅，曹晓飞，孙利宇，王江波，马谅，赵敬宇，梁星，龚鹏艳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信息安全技术 网络安全态势感知通用技术要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际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42453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安部第三研究所，北京锐安科技有限公司，国家信息技术安全研究中心，北京天融信网络安全技术有限公司，中国信息安全测评中心，北京奇虎科技有限公司，新华三技术有限公司，奇安信科技集团股份有限公司，启明星辰信息技术集团股份有限公司，长扬科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股份有限公司，北京神州绿盟科技有限公司，深信服科技股份有限公司，中国科学院信息工程研究所，北京山石网科信息技术有限公司，华为技术有限公司，杭州安恒信息技术股份有限公司，腾讯云计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责任公司上海工业自动化仪表研究院有限公司，杭州迪普科技股份有限公司，中电长城网际系统应用有限公司西安交大捷普网络科技有限公司，杭州中电安科现代科技有限公司，陕西省网络与信息安全测评中心，中国民航大学，中科国昱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合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科技有限公司，北京威努特技术有限公司，远江盛邦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络安全科技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妍，李京春，顾健，李雪莹，李斌，张屹，万晓兰，李军华，吕明，汪义舟，陶智，刘晨，万月亮，刘玉岭，张永皓，孙默，张华涛，聂桂兵，陶夏溦，刘慧芳，王涛，刘鹏，杨帆，何建锋，苗维杰，查正朋，周景贤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ataflow management in the internet of things: Sensing, control, and security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清华大学学报英文版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,26(06):918-9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6-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焕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大为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大为，宁焕生，石飞飞，万月亮，徐加波，杨顺昆，朱利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主动探测的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Web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容器探测识别方法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程科学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,46(08):1446-14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月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帆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帆，王振宇，王红梅，万月亮，宁焕生，李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在国家科技支撑计划、国家重点研发计划、北京市重大专项的支持下，项目开展了“网络空间治理数据采集基础设施关键技术及产业化”关键技术研究、产品研制与应用推广。研制了具有自主知识产权的自研</w:t>
      </w:r>
      <w:r>
        <w:rPr>
          <w:rFonts w:cs="宋体;SimSun" w:ascii="宋体;SimSun" w:hAnsi="宋体;SimSun"/>
          <w:szCs w:val="21"/>
          <w:lang w:val="en-US" w:eastAsia="en-US"/>
        </w:rPr>
        <w:t>U</w:t>
      </w:r>
      <w:r>
        <w:rPr>
          <w:rFonts w:ascii="宋体;SimSun" w:hAnsi="宋体;SimSun" w:cs="宋体;SimSun"/>
          <w:szCs w:val="21"/>
          <w:lang w:val="en-US" w:eastAsia="en-US"/>
        </w:rPr>
        <w:t>型、</w:t>
      </w:r>
      <w:r>
        <w:rPr>
          <w:rFonts w:cs="宋体;SimSun" w:ascii="宋体;SimSun" w:hAnsi="宋体;SimSun"/>
          <w:szCs w:val="21"/>
          <w:lang w:val="en-US" w:eastAsia="en-US"/>
        </w:rPr>
        <w:t>ATCA</w:t>
      </w:r>
      <w:r>
        <w:rPr>
          <w:rFonts w:ascii="宋体;SimSun" w:hAnsi="宋体;SimSun" w:cs="宋体;SimSun"/>
          <w:szCs w:val="21"/>
          <w:lang w:val="en-US" w:eastAsia="en-US"/>
        </w:rPr>
        <w:t>架构和正交架构系列产品，创建了自主级国家网络空间数据采集基础设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累计授权发明专利</w:t>
      </w:r>
      <w:r>
        <w:rPr>
          <w:rFonts w:cs="宋体;SimSun" w:ascii="宋体;SimSun" w:hAnsi="宋体;SimSun"/>
          <w:szCs w:val="21"/>
          <w:lang w:val="en-US" w:eastAsia="en-US"/>
        </w:rPr>
        <w:t>150</w:t>
      </w:r>
      <w:r>
        <w:rPr>
          <w:rFonts w:ascii="宋体;SimSun" w:hAnsi="宋体;SimSun" w:cs="宋体;SimSun"/>
          <w:szCs w:val="21"/>
          <w:lang w:val="en-US" w:eastAsia="en-US"/>
        </w:rPr>
        <w:t>余项，形成了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余项国家及行业标准，获国家及省部级新产品</w:t>
      </w: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项、中关村首台（套）重大装备认定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成果为网信办、工信部、通信管理局等国家网络空间治理主体提供了数据采集平台，为基础运营商和信息企业提供了专业工具，培育和打造了领域生态和产业链，近三年直接经济效益</w:t>
      </w:r>
      <w:r>
        <w:rPr>
          <w:rFonts w:cs="宋体;SimSun" w:ascii="宋体;SimSun" w:hAnsi="宋体;SimSun"/>
          <w:szCs w:val="21"/>
          <w:lang w:val="en-US" w:eastAsia="en-US"/>
        </w:rPr>
        <w:t>50</w:t>
      </w:r>
      <w:r>
        <w:rPr>
          <w:rFonts w:ascii="宋体;SimSun" w:hAnsi="宋体;SimSun" w:cs="宋体;SimSun"/>
          <w:szCs w:val="21"/>
          <w:lang w:val="en-US" w:eastAsia="en-US"/>
        </w:rPr>
        <w:t>余亿元。经济及社会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研究技术难度大，创新性强，关键部件自主可控，实现了我国网络空间治理数据采集基础设施从无到有，整体达到国际先进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