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代先进核能高温气冷堆核电站常规岛关键技术产业化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国核电力规划设计研究院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华能山东石岛湾核电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胡荣远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侍建飞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陈矛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高清洁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沈洵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郭锋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谢红军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王腾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李焕荣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于爱军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王宏国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骞宏伟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陆建莺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辛旭飞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魏承君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球床模块式高温气冷堆的启停堆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150007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5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锋，骞宏伟，张桂英，钱秋裕，祝洪青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核电力规划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高温气冷堆核电站的启停堆系统的控制方法和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310322895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2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轩辕昊，肖长歌，谢红军，张鹏，崔秀政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核电力规划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控制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599511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3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轩辕昊，谢红军，陆建莺，丁楠，张小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核电力规划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核电站报警仿真及报警诊断系统和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0265463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11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玮，董慕杰，张小勇，胡荣远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核电力规划设计研究院有限公司，国核（北京）核电常规岛及电力工程研究中心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发电厂汽轮机蒸汽管路疏水阀控制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0191293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10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玮，董慕杰，张小勇，杨育红，胡荣远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核电力规划设计研究院有限公司，国核（北京）核电常规岛及电力工程研究中心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防甩击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310329838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邢国雷，王勇奉，李焕荣，李达然，张爱中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核电力规划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辅助蒸汽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146210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2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于爱军，王宏国，李杰，刘军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能山东石岛湾核电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高温气冷堆轴封供汽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301561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宏国，孙迎，王传振，张磊，李杰，吕庆国，于爱军，李长峰，李德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能山东石岛湾核电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适用于高温气冷堆对外供热核电机组的回热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20402246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2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艳萍，沈洵，陈宝，李彦峰，张淑侠，顾彧，莫凡，李立晓，杨文泽，王凯，董君，孟维岩，赵翠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核电力规划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业蒸汽生产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20506656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沈洵，李焕荣，陈宝，张淑侠，王艳萍，李彦峰，顾彧，王凯，李锦，李立晓，杨文泽，董君，孟维岩，耿韬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核电力规划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温气冷堆核动力厂厂用电系统设计准则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NS 99—2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清华大学核能与新能源技术研究院，中核能源科技有限公司，国核电力规划设计研究院有限公司，中国电力工程顾问集团东北电力设计院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卫东，黄晓津，陈凡，董玉杰，肖孟男，丁云，王辉，石琦，庄佳腾，邵雅坤，周心怡，陆建莺，李明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核电站核安全相关结构基于性能指标的抗震概率设计评估方法探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中国工程科学 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trategic Study of CA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卷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3-04-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矛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矛，卢实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可预见事故情况下的常规岛安全保障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科技纵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 Spectrum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11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侍建飞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侍建飞，胡荣远，郭锋，王腾，谢红军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温气冷堆核电站汽水分离系统设计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热力发电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THERMAL POWER GENERAT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卷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12-2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钱秋裕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钱秋裕，骞宏伟，黄晓津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辅助蒸汽锅炉的电气设计方案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中国电力 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lectric Power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卷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1-02-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陆建莺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陆建莺，王丽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是国家中长期科学和技术发展规划纲要（</w:t>
      </w:r>
      <w:r>
        <w:rPr>
          <w:rFonts w:cs="宋体;SimSun" w:ascii="宋体;SimSun" w:hAnsi="宋体;SimSun"/>
          <w:szCs w:val="21"/>
          <w:lang w:val="en-US" w:eastAsia="en-US"/>
        </w:rPr>
        <w:t>2006-2020</w:t>
      </w:r>
      <w:r>
        <w:rPr>
          <w:rFonts w:ascii="宋体;SimSun" w:hAnsi="宋体;SimSun" w:cs="宋体;SimSun"/>
          <w:szCs w:val="21"/>
          <w:lang w:val="en-US" w:eastAsia="en-US"/>
        </w:rPr>
        <w:t>）十六个重大科技专项《大型先进压水堆及高温气冷堆核电站》的研究成果，主要应用于高温气冷堆核电站发电、核能综合利用等领域，高温气冷堆核电站是第四代先进核能技术，具有固有安全性、发电效率高、可实现不停堆换料、可提供高品质的工业蒸汽、实现核能高温热化学制氢、实现模块化设计建造等技术优势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成果转化产业建设的山东石岛湾高温气冷堆核电站示范工程，于</w:t>
      </w:r>
      <w:r>
        <w:rPr>
          <w:rFonts w:cs="宋体;SimSun" w:ascii="宋体;SimSun" w:hAnsi="宋体;SimSun"/>
          <w:szCs w:val="21"/>
          <w:lang w:val="en-US" w:eastAsia="en-US"/>
        </w:rPr>
        <w:t>2021</w:t>
      </w:r>
      <w:r>
        <w:rPr>
          <w:rFonts w:ascii="宋体;SimSun" w:hAnsi="宋体;SimSun" w:cs="宋体;SimSun"/>
          <w:szCs w:val="21"/>
          <w:lang w:val="en-US" w:eastAsia="en-US"/>
        </w:rPr>
        <w:t>年</w:t>
      </w:r>
      <w:r>
        <w:rPr>
          <w:rFonts w:cs="宋体;SimSun" w:ascii="宋体;SimSun" w:hAnsi="宋体;SimSun"/>
          <w:szCs w:val="21"/>
          <w:lang w:val="en-US" w:eastAsia="en-US"/>
        </w:rPr>
        <w:t>12</w:t>
      </w:r>
      <w:r>
        <w:rPr>
          <w:rFonts w:ascii="宋体;SimSun" w:hAnsi="宋体;SimSun" w:cs="宋体;SimSun"/>
          <w:szCs w:val="21"/>
          <w:lang w:val="en-US" w:eastAsia="en-US"/>
        </w:rPr>
        <w:t>月并网发电，于</w:t>
      </w:r>
      <w:r>
        <w:rPr>
          <w:rFonts w:cs="宋体;SimSun" w:ascii="宋体;SimSun" w:hAnsi="宋体;SimSun"/>
          <w:szCs w:val="21"/>
          <w:lang w:val="en-US" w:eastAsia="en-US"/>
        </w:rPr>
        <w:t>2023</w:t>
      </w:r>
      <w:r>
        <w:rPr>
          <w:rFonts w:ascii="宋体;SimSun" w:hAnsi="宋体;SimSun" w:cs="宋体;SimSun"/>
          <w:szCs w:val="21"/>
          <w:lang w:val="en-US" w:eastAsia="en-US"/>
        </w:rPr>
        <w:t>年</w:t>
      </w:r>
      <w:r>
        <w:rPr>
          <w:rFonts w:cs="宋体;SimSun" w:ascii="宋体;SimSun" w:hAnsi="宋体;SimSun"/>
          <w:szCs w:val="21"/>
          <w:lang w:val="en-US" w:eastAsia="en-US"/>
        </w:rPr>
        <w:t>12</w:t>
      </w:r>
      <w:r>
        <w:rPr>
          <w:rFonts w:ascii="宋体;SimSun" w:hAnsi="宋体;SimSun" w:cs="宋体;SimSun"/>
          <w:szCs w:val="21"/>
          <w:lang w:val="en-US" w:eastAsia="en-US"/>
        </w:rPr>
        <w:t>月正式商运，于</w:t>
      </w:r>
      <w:r>
        <w:rPr>
          <w:rFonts w:cs="宋体;SimSun" w:ascii="宋体;SimSun" w:hAnsi="宋体;SimSun"/>
          <w:szCs w:val="21"/>
          <w:lang w:val="en-US" w:eastAsia="en-US"/>
        </w:rPr>
        <w:t>2024</w:t>
      </w:r>
      <w:r>
        <w:rPr>
          <w:rFonts w:ascii="宋体;SimSun" w:hAnsi="宋体;SimSun" w:cs="宋体;SimSun"/>
          <w:szCs w:val="21"/>
          <w:lang w:val="en-US" w:eastAsia="en-US"/>
        </w:rPr>
        <w:t>年初正式对外开启核能供暖。证明我国实现高温气冷堆技术领域重大突破，全面掌握了高温气冷堆研发、设计制造、建设、调试运行关键技术，填补国家战略空白，标志着我国在第四代核电技术和产业化应用领域达到世界领先水平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截止</w:t>
      </w:r>
      <w:r>
        <w:rPr>
          <w:rFonts w:cs="宋体;SimSun" w:ascii="宋体;SimSun" w:hAnsi="宋体;SimSun"/>
          <w:szCs w:val="21"/>
          <w:lang w:val="en-US" w:eastAsia="en-US"/>
        </w:rPr>
        <w:t>2023</w:t>
      </w:r>
      <w:r>
        <w:rPr>
          <w:rFonts w:ascii="宋体;SimSun" w:hAnsi="宋体;SimSun" w:cs="宋体;SimSun"/>
          <w:szCs w:val="21"/>
          <w:lang w:val="en-US" w:eastAsia="en-US"/>
        </w:rPr>
        <w:t>年底项目完成单位已取得直接经济效益</w:t>
      </w:r>
      <w:r>
        <w:rPr>
          <w:rFonts w:cs="宋体;SimSun" w:ascii="宋体;SimSun" w:hAnsi="宋体;SimSun"/>
          <w:szCs w:val="21"/>
          <w:lang w:val="en-US" w:eastAsia="en-US"/>
        </w:rPr>
        <w:t>4.3</w:t>
      </w:r>
      <w:r>
        <w:rPr>
          <w:rFonts w:ascii="宋体;SimSun" w:hAnsi="宋体;SimSun" w:cs="宋体;SimSun"/>
          <w:szCs w:val="21"/>
          <w:lang w:val="en-US" w:eastAsia="en-US"/>
        </w:rPr>
        <w:t>亿元，后续产业化推广项目</w:t>
      </w:r>
      <w:r>
        <w:rPr>
          <w:rFonts w:cs="宋体;SimSun" w:ascii="宋体;SimSun" w:hAnsi="宋体;SimSun"/>
          <w:szCs w:val="21"/>
          <w:lang w:val="en-US" w:eastAsia="en-US"/>
        </w:rPr>
        <w:t>600MW</w:t>
      </w:r>
      <w:r>
        <w:rPr>
          <w:rFonts w:ascii="宋体;SimSun" w:hAnsi="宋体;SimSun" w:cs="宋体;SimSun"/>
          <w:szCs w:val="21"/>
          <w:lang w:val="en-US" w:eastAsia="en-US"/>
        </w:rPr>
        <w:t>高温气冷堆示范项目和江苏徐圩核能供热项目已开工建设，另多项产业化推广项目前期工作陆续展开，根据双碳和国家政策，预计到</w:t>
      </w:r>
      <w:r>
        <w:rPr>
          <w:rFonts w:cs="宋体;SimSun" w:ascii="宋体;SimSun" w:hAnsi="宋体;SimSun"/>
          <w:szCs w:val="21"/>
          <w:lang w:val="en-US" w:eastAsia="en-US"/>
        </w:rPr>
        <w:t>2030</w:t>
      </w:r>
      <w:r>
        <w:rPr>
          <w:rFonts w:ascii="宋体;SimSun" w:hAnsi="宋体;SimSun" w:cs="宋体;SimSun"/>
          <w:szCs w:val="21"/>
          <w:lang w:val="en-US" w:eastAsia="en-US"/>
        </w:rPr>
        <w:t>年可产生直接经济效益约千亿元，间接经济效益约万亿元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