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零售行业</w:t>
      </w:r>
      <w:r>
        <w:rPr>
          <w:rFonts w:cs="宋体;SimSun" w:ascii="宋体;SimSun" w:hAnsi="宋体;SimSun"/>
          <w:sz w:val="28"/>
          <w:szCs w:val="28"/>
        </w:rPr>
        <w:t>AI</w:t>
      </w:r>
      <w:r>
        <w:rPr>
          <w:rFonts w:ascii="宋体;SimSun" w:hAnsi="宋体;SimSun" w:cs="宋体;SimSun"/>
          <w:sz w:val="28"/>
          <w:szCs w:val="28"/>
        </w:rPr>
        <w:t>智能自助收银称重盘点全场景解决方案及推广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融讯伟业（北京）科技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韦平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李浩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计算机视觉技术的智能称重装置与智能称重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348099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7-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韦平，李浩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融讯伟业（北京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无屏称重装置的视觉称重方法及称重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805322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1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韦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融讯伟业（北京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视觉识别的商品盘点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838836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8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韦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融讯伟业（北京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计算机视觉技术的智能称重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2776442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3-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韦平，李浩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融讯伟业（北京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人工智能摄像头组件及电子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20696754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8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韦平，陈步桥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融讯伟业（北京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智能商品识别设备和智能结算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21285932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5-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韦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融讯伟业（北京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外观设计专利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银秤一体收款机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30394249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1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韦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融讯伟业（北京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外观设计专利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智能生鲜视觉秤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30825702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5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韦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融讯伟业（北京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外观设计专利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智能视觉秤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30202234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9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韦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融讯伟业（北京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外观设计专利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I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视觉秤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30744177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4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韦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融讯伟业（北京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外观设计专利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收银称重一体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I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视觉插件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30655121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4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韦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融讯伟业（北京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外观设计专利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I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生鲜视觉秤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30658827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2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韦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融讯伟业（北京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外观设计专利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I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识别银台秤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30469364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3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韦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融讯伟业（北京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外观设计专利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智能收银立式机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30387885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1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韦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融讯伟业（北京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外观设计专利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智能收银台式机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30387884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1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韦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融讯伟业（北京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本项目是</w:t>
      </w:r>
      <w:r>
        <w:rPr>
          <w:rFonts w:cs="宋体;SimSun" w:ascii="宋体;SimSun" w:hAnsi="宋体;SimSun"/>
          <w:szCs w:val="21"/>
          <w:lang w:val="en-US" w:eastAsia="en-US"/>
        </w:rPr>
        <w:t>AI</w:t>
      </w:r>
      <w:r>
        <w:rPr>
          <w:rFonts w:ascii="宋体;SimSun" w:hAnsi="宋体;SimSun" w:cs="宋体;SimSun"/>
          <w:szCs w:val="21"/>
          <w:lang w:val="en-US" w:eastAsia="en-US"/>
        </w:rPr>
        <w:t>视觉技术与实体产业结合落地的经典实用案例，通过人工智能、计算机视觉、算法模型和物联网设备，创造性将</w:t>
      </w:r>
      <w:r>
        <w:rPr>
          <w:rFonts w:cs="宋体;SimSun" w:ascii="宋体;SimSun" w:hAnsi="宋体;SimSun"/>
          <w:szCs w:val="21"/>
          <w:lang w:val="en-US" w:eastAsia="en-US"/>
        </w:rPr>
        <w:t>AI</w:t>
      </w:r>
      <w:r>
        <w:rPr>
          <w:rFonts w:ascii="宋体;SimSun" w:hAnsi="宋体;SimSun" w:cs="宋体;SimSun"/>
          <w:szCs w:val="21"/>
          <w:lang w:val="en-US" w:eastAsia="en-US"/>
        </w:rPr>
        <w:t>视觉技术应用到超市商品管理和交易过程中，具备易安装方便部署操作简单适用范围广、联网实时学习训练能持续进化提升商品识别率、并且识别商品速度快的明显优势。通过把零售超市商品管理和结账交易过程实现数字化，提供了连续和实时的交易信息记录、数据传输，让每笔交易都有完整数据留存可追溯，实现了绿色可持续智能交易，在国内同行业具备领先水平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