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大模型技术的人工智能自动化运维系统开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精一强远科技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马永刚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王安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赵子兰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张跃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张广东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周连剑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监控运维的智能语音系统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155034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4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永刚，徐荣波，黄贤强，张广东，张思昊，赵子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uacamole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远程操作屏幕录制与回放系统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478383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永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智能语音报警系统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190620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3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黄贤强，王安，尚振华，张跃，毛远霓，刘永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远程协助与安全审计的系统、方法、设备与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478423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7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永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云帷发射台站监控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6428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精一大数据系统管理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64161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精一人工智能系统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62635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精一云海中台管理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62469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云帷视音频信号监看及报警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13117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磁盘故障预测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080276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5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精一智能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具引擎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07412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云帷运维报告智能生成器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SR118424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云帷智能互动管家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SR058462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6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云帷远程协助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SR11452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1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云帷物联网运维管理中心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SR094198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7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精一强远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 xml:space="preserve">该项目在技术研发和实际应用方面表现突出，其三个创新点展现出了显著的创新性、先进性及可观的经济社会效益。基于语言大模型的设备运维告警智能解析与解决方案检索创新，通过先进的语言模型和知识图谱等技术，实现了告警解读的准确和解决方案的针对性，能大幅提升运维效率，降低成本。基于多模态的设备运行状况综合判断创新，融合多种感知方式，提供全面细致的设备运行信息，减少误判漏判，增强设备稳定性和安全性，创造更高经济价值。基于链路追踪和 </w:t>
      </w:r>
      <w:r>
        <w:rPr>
          <w:rFonts w:cs="宋体;SimSun" w:ascii="宋体;SimSun" w:hAnsi="宋体;SimSun"/>
          <w:szCs w:val="21"/>
          <w:lang w:val="en-US" w:eastAsia="en-US"/>
        </w:rPr>
        <w:t xml:space="preserve">CMDB </w:t>
      </w:r>
      <w:r>
        <w:rPr>
          <w:rFonts w:ascii="宋体;SimSun" w:hAnsi="宋体;SimSun" w:cs="宋体;SimSun"/>
          <w:szCs w:val="21"/>
          <w:lang w:val="en-US" w:eastAsia="en-US"/>
        </w:rPr>
        <w:t>的多告警根因分析与预测创新，通过深度融合和先进算法，精准定位根因并可靠预测趋势，构建全面的故障预测预防体系，保障系统稳定运行。这些创新点在技术原理、关键技术及与国内外同类技术的对比方面，都展现出了较明显优势，有望为设备运维领域带来变革和进步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