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型显示</w:t>
      </w:r>
      <w:r>
        <w:rPr>
          <w:rFonts w:cs="宋体;SimSun" w:ascii="宋体;SimSun" w:hAnsi="宋体;SimSun"/>
          <w:sz w:val="28"/>
          <w:szCs w:val="28"/>
        </w:rPr>
        <w:t>Mini/Micro Led</w:t>
      </w:r>
      <w:r>
        <w:rPr>
          <w:rFonts w:ascii="宋体;SimSun" w:hAnsi="宋体;SimSun" w:cs="宋体;SimSun"/>
          <w:sz w:val="28"/>
          <w:szCs w:val="28"/>
        </w:rPr>
        <w:t>封装材料的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康美特科技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徐建军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马静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邓祚主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庞凯敏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振忠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反应性有机硅触变剂、有机硅封装胶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元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611398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祚主，马静，刘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応性有機ケイ素揺変剤、有機ケイ素パッケージ接着剤及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素子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本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P2021133588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祚主，马静，刘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ACTIVE ORGANOSILICON THIXOTROPIC AGENT, ORGANOSILICON ENCAPSULATION ADHESIVE AND LED ELEMENT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A31421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祚主，马静，刘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于微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元件的有机硅封装胶及其封装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62926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祚主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机硅树脂组合物及其固化物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元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2180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祚主，马静，刘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含三官能团链节的氢基硅树脂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09642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忠，李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含硼有机硅化合物、其制备方法和用途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888485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环氧树脂封装胶及其制备方法和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334972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庞凯敏，马晨阳，刘聪，刘新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封装胶及其使用方法和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53087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庞凯敏，马晨阳，刘聪，刘新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触变性硅橡胶、其制备方法及其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73434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7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忠，刘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甲基二乙烯基二硅氧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氮烷偶联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HG/T 5798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康美特科技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静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umerical simulation on crystallization-induced warpage of injection-molded PP/EPDM part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Polymer Research / Springer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2019) 26: 2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8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燕，徐建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燕，钱薇，李君，杨坚，顾建新，邱碧微，徐建军，王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ffect of montmorillonite on morphology, rheology, and properties of a poly[styrene–(ethylene-cobutylene)–styrene]/poly(e-caprolactone) nanocomposit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Materials Science / Springer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, 53:1191–1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9-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建军，王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晓燕，黄凯，王雪，周晓青，徐建军，王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ovel Dibutyltin Oxide–Tributyl Phosphate Condensate as Accelerator for the Curing of the Epoxy Resin/4,4* -Diamino Diphenyl Sulfone System. I. Chemical Reactions and Properties of the Cured Resi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Applied Polymer Science / John Wiley &amp; Son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1, 80(8): 1229-12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0-07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云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建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建军，宋锐，吴琦，余云照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课题拟开发的新型封装材料，具有良好的成型性，点胶后自然形成透镜状，通过精准的触变性控制，达到更高的高度直径比，实现更大的出光角度，可大幅提高光效，对芯片形成良好的保护。通过配方设计和工艺控制，可以实现高触变的同时具有较低的粘度，解决现有进口产品粘度高，点胶效率低的问题，可大幅提高生产效率，降低产品成本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本项目产品授权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篇发明专利，其中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国际发明专利。参与制定行业标准一项：甲基二乙烯基二硅氧烷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氮烷偶联剂；团体标准一项：</w:t>
      </w:r>
      <w:r>
        <w:rPr>
          <w:rFonts w:cs="宋体;SimSun" w:ascii="宋体;SimSun" w:hAnsi="宋体;SimSun"/>
          <w:szCs w:val="21"/>
          <w:lang w:val="en-US" w:eastAsia="en-US"/>
        </w:rPr>
        <w:t>LED</w:t>
      </w:r>
      <w:r>
        <w:rPr>
          <w:rFonts w:ascii="宋体;SimSun" w:hAnsi="宋体;SimSun" w:cs="宋体;SimSun"/>
          <w:szCs w:val="21"/>
          <w:lang w:val="en-US" w:eastAsia="en-US"/>
        </w:rPr>
        <w:t>封装用有机硅密封剂。技术成果产业化形成的产品</w:t>
      </w:r>
      <w:r>
        <w:rPr>
          <w:rFonts w:cs="宋体;SimSun" w:ascii="宋体;SimSun" w:hAnsi="宋体;SimSun"/>
          <w:szCs w:val="21"/>
          <w:lang w:val="en-US" w:eastAsia="en-US"/>
        </w:rPr>
        <w:t>Mini/Micro led</w:t>
      </w:r>
      <w:r>
        <w:rPr>
          <w:rFonts w:ascii="宋体;SimSun" w:hAnsi="宋体;SimSun" w:cs="宋体;SimSun"/>
          <w:szCs w:val="21"/>
          <w:lang w:val="en-US" w:eastAsia="en-US"/>
        </w:rPr>
        <w:t>封装胶等产品自上市以来共创造营业收入约</w:t>
      </w:r>
      <w:r>
        <w:rPr>
          <w:rFonts w:cs="宋体;SimSun" w:ascii="宋体;SimSun" w:hAnsi="宋体;SimSun"/>
          <w:szCs w:val="21"/>
          <w:lang w:val="en-US" w:eastAsia="en-US"/>
        </w:rPr>
        <w:t>4446.48</w:t>
      </w:r>
      <w:r>
        <w:rPr>
          <w:rFonts w:ascii="宋体;SimSun" w:hAnsi="宋体;SimSun" w:cs="宋体;SimSun"/>
          <w:szCs w:val="21"/>
          <w:lang w:val="en-US" w:eastAsia="en-US"/>
        </w:rPr>
        <w:t>万元，利润约</w:t>
      </w:r>
      <w:r>
        <w:rPr>
          <w:rFonts w:cs="宋体;SimSun" w:ascii="宋体;SimSun" w:hAnsi="宋体;SimSun"/>
          <w:szCs w:val="21"/>
          <w:lang w:val="en-US" w:eastAsia="en-US"/>
        </w:rPr>
        <w:t>1592.47</w:t>
      </w:r>
      <w:r>
        <w:rPr>
          <w:rFonts w:ascii="宋体;SimSun" w:hAnsi="宋体;SimSun" w:cs="宋体;SimSun"/>
          <w:szCs w:val="21"/>
          <w:lang w:val="en-US" w:eastAsia="en-US"/>
        </w:rPr>
        <w:t>万元。率先实现</w:t>
      </w:r>
      <w:r>
        <w:rPr>
          <w:rFonts w:cs="宋体;SimSun" w:ascii="宋体;SimSun" w:hAnsi="宋体;SimSun"/>
          <w:szCs w:val="21"/>
          <w:lang w:val="en-US" w:eastAsia="en-US"/>
        </w:rPr>
        <w:t>Mini/Micro LED</w:t>
      </w:r>
      <w:r>
        <w:rPr>
          <w:rFonts w:ascii="宋体;SimSun" w:hAnsi="宋体;SimSun" w:cs="宋体;SimSun"/>
          <w:szCs w:val="21"/>
          <w:lang w:val="en-US" w:eastAsia="en-US"/>
        </w:rPr>
        <w:t>新型显示封装材料产业化，带动区域“高精尖”经济结构的发展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