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维数字孪生组态系统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达美盛软件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石化工程建设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艳松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磊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杨刚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马睿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照千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刘庆华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邱添爽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冯欣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范宗海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靳亚铭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王洪松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陈劲松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控制及显示的实时数字孪生工厂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419910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艳松，李磊，杨刚，冯欣，于玲菊，刘庆华，邱添爽，王洪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达美盛软件股份有限公司，中国石化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嵌入分散控制系统的可视化数字孪生工厂服务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42445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艳松，李磊，杨刚，冯欣，于玲菊，刘庆华，邱添爽，王洪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达美盛软件股份有限公司，中国石化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字工厂的虚拟巡检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419944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艳松，李磊，杨刚，冯欣，范宗海，马睿，张照千，靳亚铭，王洪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达美盛软件股份有限公司，中国石化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增强现实环境下实时控制及可视化数字工厂的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42002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艳松，李磊，杨刚，冯欣，范宗海，马睿，张照千，靳亚铭，王洪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达美盛软件股份有限公司，中国石化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在分散控制系统集成可视化数字工厂技术的安全网络结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419954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艳松，李磊，杨刚，冯欣，范宗海，马睿，张照千，靳亚铭，王洪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达美盛软件股份有限公司，中国石化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维数字孪生组态集成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63239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艳松，王洪松，陈劲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达美盛软件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煤化工工程数字化交付规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PCIF 0271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煤集团榆林化学有限责任公司，北京达美盛软件股份有限公司，中国化工经济技术发展中心，国家能源集团宁夏煤业有限责任公司，中国寰球工程有限公司，中煤陕西能源化工集团有限公司，胜帮科技股份有限公司，陕西榆能化学材料有限公司，惠生工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华陆工程科技有限公司，新地能源工程技术有限公司，西安陕鼓动力股份有限公司工程技术分公司，上海华谊工程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世杰，孙庆华，陈劲松，张春利，孔伟玲，张劲松，唐学军，马春雷，沈和平，张光瑞，林中，范沙浪，朱庆满，杨立博，矫玲玲，赵志建，雷尧人，曹琳，王云博，贺海波，冯建华，武凯，龙悦，宋明谕，范良忠，耿琳苑，张海群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项目构建了一套三维数字孪生组态系统，该系统能有效实现分散控制系统</w:t>
      </w:r>
      <w:r>
        <w:rPr>
          <w:rFonts w:cs="宋体;SimSun" w:ascii="宋体;SimSun" w:hAnsi="宋体;SimSun"/>
          <w:szCs w:val="21"/>
          <w:lang w:val="en-US" w:eastAsia="en-US"/>
        </w:rPr>
        <w:t>DCS</w:t>
      </w:r>
      <w:r>
        <w:rPr>
          <w:rFonts w:ascii="宋体;SimSun" w:hAnsi="宋体;SimSun" w:cs="宋体;SimSun"/>
          <w:szCs w:val="21"/>
          <w:lang w:val="en-US" w:eastAsia="en-US"/>
        </w:rPr>
        <w:t xml:space="preserve">与数字工厂的集成，提供一个比传统的二维更直观的数据理解界面，使操作员能更精确地监控整个工厂的运行状态。应用虚拟与现实结合的数字生工厂，将虚拟三维工厂二维 </w:t>
      </w:r>
      <w:r>
        <w:rPr>
          <w:rFonts w:cs="宋体;SimSun" w:ascii="宋体;SimSun" w:hAnsi="宋体;SimSun"/>
          <w:szCs w:val="21"/>
          <w:lang w:val="en-US" w:eastAsia="en-US"/>
        </w:rPr>
        <w:t>DCS</w:t>
      </w:r>
      <w:r>
        <w:rPr>
          <w:rFonts w:ascii="宋体;SimSun" w:hAnsi="宋体;SimSun" w:cs="宋体;SimSun"/>
          <w:szCs w:val="21"/>
          <w:lang w:val="en-US" w:eastAsia="en-US"/>
        </w:rPr>
        <w:t>操作画面和实体工厂相结合，实现内操和外操的紧密结合，快速便捷获取数字工厂设计信息，提升工厂操作、运维与巡检的安全性和智能，创造了国内外技术应用的先例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解决了流程工业中关于数据孤岛、信息不透明和反应迟滞的问题。通过实时数据整合和可视化处理，帮助企业实现数据的最大化利用，提高生产效率和产品质量。项目的实施推广能够促进整个制造业的技术革新，不仅可提升相关产业链的技术水平和经济效益，还可以通过技术创新促进产业上下游的协同发展，推动北京经济结构的优化和高质量发展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