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智能驾驶建模与仿真测试验证平台关键技术研发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赛目科技股份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工业和信息化部装备工业发展中心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中国第一汽车集团有限公司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广州汽车集团股份有限公司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北京航空航天大学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广汽埃安新能源汽车股份有限公司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中国科学院数学与系统科学研究院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胡大林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刘法旺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周时莹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王代涵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任毅龙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崔涛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陈贞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杨强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张雄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车辆环境等级识别模型的训练方法、识别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932521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5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大林，胡艳玲，唐珊珊，谭哲，薛晓卿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赛目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点云畸变效果还原方法、装置、电子设备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913118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9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大林，杨振兴，杨强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赛目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交通流预测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848702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9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大林，叶云飞，杨强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赛目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双工通信的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P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接口管理系统、方法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950022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8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大林，张文达， 郝运泽，王铁锋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赛目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物体分类方法、装置、电子设备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913111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9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大林，杨振兴，杨强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赛目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模拟仿真场景库的边缘场景补充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1109389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7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法旺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业和信息化部装备工业发展中心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多场景集多引擎自动驾驶模拟仿真测试服务平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572213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8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法旺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业和信息化部装备工业发展中心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自动泊车系统的测试装置、方法和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496645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9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家旭，王洪雨，周时莹，张东波，赵德银，景海娇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第一汽车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车载以太网数据转换方法、装置、设备及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742263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9-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博春，周时莹，王强，赵目龙，王宗罡，于继成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第一汽车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自动驾驶测试场景的构建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315125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9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铁锋，何丰，车海翔，杨强，薛晓卿，陈贞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赛目科技股份有限公司，浙江赛目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动驾驶仿真测试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782508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8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丰，薛晓卿，王铁锋，陈贞，杨强， 郝运泽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赛目科技股份有限公司，浙江赛目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自然行驶环境下交通场景的提取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415133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1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任毅龙，董承霖，于海洋，王吉祥，冯斌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航空航天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自动驾驶仿真测试中失败概率的确定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927643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9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丰，姚尚辰，杨强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赛目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动驾驶车辆的控制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1306255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2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雄，李敏，龙文，齐新迎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汽埃安新能源汽车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驶路线生成方法、装置、电子设备和计算机可读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1422241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3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敏，张雄，洪炽杰，兰莎郧，罗鸿，艾永军，申苗，陶武康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汽埃安新能源汽车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在国家科技创新</w:t>
      </w:r>
      <w:r>
        <w:rPr>
          <w:rFonts w:cs="宋体;SimSun" w:ascii="宋体;SimSun" w:hAnsi="宋体;SimSun"/>
          <w:szCs w:val="21"/>
          <w:lang w:val="en-US" w:eastAsia="en-US"/>
        </w:rPr>
        <w:t>2030“</w:t>
      </w:r>
      <w:r>
        <w:rPr>
          <w:rFonts w:ascii="宋体;SimSun" w:hAnsi="宋体;SimSun" w:cs="宋体;SimSun"/>
          <w:szCs w:val="21"/>
          <w:lang w:val="en-US" w:eastAsia="en-US"/>
        </w:rPr>
        <w:t>新一代人工智能”重大项目等支持下，针对智能汽车技术创新和测试评价需求，研发了智能驾驶建模与仿真关键技术及系统装备，形成了具有完全自主知识产权的核心技术体系，主要创新：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）提出了跨尺度多层级智能驾驶高保真仿真建模方法。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）研发了高可信智能驾驶仿真多维测评方法与全栈工具链。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）突破了强实时智能驾驶可控测试云平台。项目核心技术达到国际领先水平，实现了国产工业仿真软件安全、自主、可控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项目授权发明专利</w:t>
      </w:r>
      <w:r>
        <w:rPr>
          <w:rFonts w:cs="宋体;SimSun" w:ascii="宋体;SimSun" w:hAnsi="宋体;SimSun"/>
          <w:szCs w:val="21"/>
          <w:lang w:val="en-US" w:eastAsia="en-US"/>
        </w:rPr>
        <w:t>62</w:t>
      </w:r>
      <w:r>
        <w:rPr>
          <w:rFonts w:ascii="宋体;SimSun" w:hAnsi="宋体;SimSun" w:cs="宋体;SimSun"/>
          <w:szCs w:val="21"/>
          <w:lang w:val="en-US" w:eastAsia="en-US"/>
        </w:rPr>
        <w:t>项，软件著作权</w:t>
      </w:r>
      <w:r>
        <w:rPr>
          <w:rFonts w:cs="宋体;SimSun" w:ascii="宋体;SimSun" w:hAnsi="宋体;SimSun"/>
          <w:szCs w:val="21"/>
          <w:lang w:val="en-US" w:eastAsia="en-US"/>
        </w:rPr>
        <w:t>49</w:t>
      </w:r>
      <w:r>
        <w:rPr>
          <w:rFonts w:ascii="宋体;SimSun" w:hAnsi="宋体;SimSun" w:cs="宋体;SimSun"/>
          <w:szCs w:val="21"/>
          <w:lang w:val="en-US" w:eastAsia="en-US"/>
        </w:rPr>
        <w:t>项，发表论文</w:t>
      </w:r>
      <w:r>
        <w:rPr>
          <w:rFonts w:cs="宋体;SimSun" w:ascii="宋体;SimSun" w:hAnsi="宋体;SimSun"/>
          <w:szCs w:val="21"/>
          <w:lang w:val="en-US" w:eastAsia="en-US"/>
        </w:rPr>
        <w:t>28</w:t>
      </w:r>
      <w:r>
        <w:rPr>
          <w:rFonts w:ascii="宋体;SimSun" w:hAnsi="宋体;SimSun" w:cs="宋体;SimSun"/>
          <w:szCs w:val="21"/>
          <w:lang w:val="en-US" w:eastAsia="en-US"/>
        </w:rPr>
        <w:t>篇。系统装备入选北京新技术新产品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项，已在全国主要汽车生产企业、供应商、检测机构推广应用，为政府部门提供了新型监管工具，在智能驾驶建模与仿真领域市场竞争力强。项目创造经济社会效益显著，对汽车产业高质量发展和技术进步、汽车产业转型升级和产业结构优化作用重大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同意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