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织再生与功能重建医疗产品的开发研究与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大清生物技术股份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科健生物技术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四川大学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北京航空航天大学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北京大学口腔医院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北京大清西格科技有限公司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重庆大清生物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翟晖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解慧琪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李晓明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李智峰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李次会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代金明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李湘杰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牛睿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刘雯雯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陈影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刘玉华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吴二建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生物衍生肌腱修复材料及其制备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0810057196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-08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次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科健生物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引导组织再生的胶原复合膜及其制备方法与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1208637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2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翟晖，李伟峰，张玉兰，李湘杰，李次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大清生物技术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天然细胞外基质生物膜及其制备方法与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1209243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0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伟，李智峰，张玉兰，李湘杰，李次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大清生物技术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生物组织基质材料及其制备方法与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912430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2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袁源，牛睿，赵小龙，李俊昊，汤艳，张玉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大清生物技术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复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I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组织修复材料及其制备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10035832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10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金明，牛睿，李智峰，张海燕，陈德夫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大清生物技术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骨修复材料及其制备方法和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992157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智峰，黄子荣，李湘杰，苟元彬，任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科健生物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骨移植植入物及其制备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778873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智峰，盖增，苟元彬，李湘杰，李次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科健生物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植入材料体外降解实验的动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静态等轴形变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185662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晓明，吴帅，李林昊，樊瑜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航空航天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掺锶镁生物活性涂层的羟基磷灰石材料的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592111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7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朝，翟晖，梁品东，蔡晴，贾晓龙，陈影，萧凡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大清西格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具有生物活性的硬组织工程支架材料及其制备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764839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9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金明，马淑金，丁力，李湘杰，牛睿，李次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大清生物技术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omparison of small intestinal submucosa and polypropylene mesh for abdominal wall defect repair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Biomaterials Science, Polymer Edit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2-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解慧琪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汪祝乐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汪祝乐，吴仕舟，李智峰，呙金海，张忆，皮晋魁，胡骏亘，杨汐静，黄富国，解慧琪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 Stable Large Animal Model for Dural Defect Repair with Biomaterials and Regenerative Medicine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issue Engineering: Part C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5-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解慧琪，李晓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呙金海，何树坤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呙金海，何树坤，涂芸琥，张忆，汪祝乐，吴仕舟，黄富国， 贺唯，李晓明，解慧琪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he Effect of Mesh Orientation, Defect Location and Size on the Biomechanical Compatibility of Hernia Mesh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RBM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3-2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晓明，解慧琪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贺唯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贺唯，沈飞，徐志伟，裴葆青，解慧琪，李晓明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复层猪小肠黏膜下层可吸收膜的降解性能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大学学报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(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学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6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玉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唯伊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唯伊，李博文，刘玉华，王新知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g-CS/HA Microscaffolds Display Excellent Biodegradability and Controlled Release of Si and Mg Bioactive Ions to Synergistically Promote Vascularized Bone Regeneration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dvanced Materials Interface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雯雯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魏菱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魏菱，杜志云，张晨光，周莹莹，朱芳钰，陈昱敏，赵菡，张冯依，党鹏瑞，王逸君，孟延泽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oon Chin Heng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张洪辰， 宋锦麟，刘雯雯，蔡晴，邓旭亮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疗器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同种异体肌腱修复材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药品监督管理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4-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12-2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科健生物技术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疗器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可吸收生物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药品监督管理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6-12-2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大清生物技术股份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疗器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同种异体骨修复材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药品监督管理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05-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6-0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科健生物技术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疗器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生物疝修补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药品监督管理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4-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6-04-2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大清生物技术股份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疗器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同种异体骨修复材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药品监督管理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4-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8-04-1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重庆大清生物有限公司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项目创新在于建立了生物衍生材料的去抗原与病原体灭活技术，并形成规模化生产的工艺技术体系，研制出多个国际首创产品，在国内率先实现生物衍生材料的产业化；建立数字化精密拼接、低温生物打印等技术，研发出高仿生多孔性复合支架材料，实现针对不同临床应用要求的产品设计；首创体外模拟降解装置，建立体内组织再生评价体系</w:t>
      </w:r>
      <w:r>
        <w:rPr>
          <w:rFonts w:cs="宋体;SimSun" w:ascii="宋体;SimSun" w:hAnsi="宋体;SimSun"/>
          <w:szCs w:val="21"/>
          <w:lang w:val="en-US" w:eastAsia="en-US"/>
        </w:rPr>
        <w:t>;</w:t>
      </w:r>
      <w:r>
        <w:rPr>
          <w:rFonts w:ascii="宋体;SimSun" w:hAnsi="宋体;SimSun" w:cs="宋体;SimSun"/>
          <w:szCs w:val="21"/>
          <w:lang w:val="en-US" w:eastAsia="en-US"/>
        </w:rPr>
        <w:t>应用自主研发的可控缓释活性离子的涂层新技术，开发出新型仿生骨修复材料，达到更好的促进人体骨再生和功能重建的效果。并同步构建仿真微型生物反应器，建立对新型材料生物性能研究的体外评价新技术和新方法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已获授权国内外发明专利</w:t>
      </w:r>
      <w:r>
        <w:rPr>
          <w:rFonts w:cs="宋体;SimSun" w:ascii="宋体;SimSun" w:hAnsi="宋体;SimSun"/>
          <w:szCs w:val="21"/>
          <w:lang w:val="en-US" w:eastAsia="en-US"/>
        </w:rPr>
        <w:t>60</w:t>
      </w:r>
      <w:r>
        <w:rPr>
          <w:rFonts w:ascii="宋体;SimSun" w:hAnsi="宋体;SimSun" w:cs="宋体;SimSun"/>
          <w:szCs w:val="21"/>
          <w:lang w:val="en-US" w:eastAsia="en-US"/>
        </w:rPr>
        <w:t>余项，发表</w:t>
      </w:r>
      <w:r>
        <w:rPr>
          <w:rFonts w:cs="宋体;SimSun" w:ascii="宋体;SimSun" w:hAnsi="宋体;SimSun"/>
          <w:szCs w:val="21"/>
          <w:lang w:val="en-US" w:eastAsia="en-US"/>
        </w:rPr>
        <w:t>SCI</w:t>
      </w:r>
      <w:r>
        <w:rPr>
          <w:rFonts w:ascii="宋体;SimSun" w:hAnsi="宋体;SimSun" w:cs="宋体;SimSun"/>
          <w:szCs w:val="21"/>
          <w:lang w:val="en-US" w:eastAsia="en-US"/>
        </w:rPr>
        <w:t>论文</w:t>
      </w:r>
      <w:r>
        <w:rPr>
          <w:rFonts w:cs="宋体;SimSun" w:ascii="宋体;SimSun" w:hAnsi="宋体;SimSun"/>
          <w:szCs w:val="21"/>
          <w:lang w:val="en-US" w:eastAsia="en-US"/>
        </w:rPr>
        <w:t>42</w:t>
      </w:r>
      <w:r>
        <w:rPr>
          <w:rFonts w:ascii="宋体;SimSun" w:hAnsi="宋体;SimSun" w:cs="宋体;SimSun"/>
          <w:szCs w:val="21"/>
          <w:lang w:val="en-US" w:eastAsia="en-US"/>
        </w:rPr>
        <w:t>篇，已获得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项三类医疗器械注册证。累计销售收入</w:t>
      </w:r>
      <w:r>
        <w:rPr>
          <w:rFonts w:cs="宋体;SimSun" w:ascii="宋体;SimSun" w:hAnsi="宋体;SimSun"/>
          <w:szCs w:val="21"/>
          <w:lang w:val="en-US" w:eastAsia="en-US"/>
        </w:rPr>
        <w:t>12.84</w:t>
      </w:r>
      <w:r>
        <w:rPr>
          <w:rFonts w:ascii="宋体;SimSun" w:hAnsi="宋体;SimSun" w:cs="宋体;SimSun"/>
          <w:szCs w:val="21"/>
          <w:lang w:val="en-US" w:eastAsia="en-US"/>
        </w:rPr>
        <w:t>亿元，近三年销售收入</w:t>
      </w:r>
      <w:r>
        <w:rPr>
          <w:rFonts w:cs="宋体;SimSun" w:ascii="宋体;SimSun" w:hAnsi="宋体;SimSun"/>
          <w:szCs w:val="21"/>
          <w:lang w:val="en-US" w:eastAsia="en-US"/>
        </w:rPr>
        <w:t>58203.02</w:t>
      </w:r>
      <w:r>
        <w:rPr>
          <w:rFonts w:ascii="宋体;SimSun" w:hAnsi="宋体;SimSun" w:cs="宋体;SimSun"/>
          <w:szCs w:val="21"/>
          <w:lang w:val="en-US" w:eastAsia="en-US"/>
        </w:rPr>
        <w:t>万元（以出厂价计算），上缴税收</w:t>
      </w:r>
      <w:r>
        <w:rPr>
          <w:rFonts w:cs="宋体;SimSun" w:ascii="宋体;SimSun" w:hAnsi="宋体;SimSun"/>
          <w:szCs w:val="21"/>
          <w:lang w:val="en-US" w:eastAsia="en-US"/>
        </w:rPr>
        <w:t>6084.63</w:t>
      </w:r>
      <w:r>
        <w:rPr>
          <w:rFonts w:ascii="宋体;SimSun" w:hAnsi="宋体;SimSun" w:cs="宋体;SimSun"/>
          <w:szCs w:val="21"/>
          <w:lang w:val="en-US" w:eastAsia="en-US"/>
        </w:rPr>
        <w:t>万元，产品已经应用国内近</w:t>
      </w:r>
      <w:r>
        <w:rPr>
          <w:rFonts w:cs="宋体;SimSun" w:ascii="宋体;SimSun" w:hAnsi="宋体;SimSun"/>
          <w:szCs w:val="21"/>
          <w:lang w:val="en-US" w:eastAsia="en-US"/>
        </w:rPr>
        <w:t>3000</w:t>
      </w:r>
      <w:r>
        <w:rPr>
          <w:rFonts w:ascii="宋体;SimSun" w:hAnsi="宋体;SimSun" w:cs="宋体;SimSun"/>
          <w:szCs w:val="21"/>
          <w:lang w:val="en-US" w:eastAsia="en-US"/>
        </w:rPr>
        <w:t>家医院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