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性能企业级</w:t>
      </w:r>
      <w:r>
        <w:rPr>
          <w:rFonts w:cs="宋体;SimSun" w:ascii="宋体;SimSun" w:hAnsi="宋体;SimSun"/>
          <w:sz w:val="28"/>
          <w:szCs w:val="28"/>
        </w:rPr>
        <w:t>SSD</w:t>
      </w:r>
      <w:r>
        <w:rPr>
          <w:rFonts w:ascii="宋体;SimSun" w:hAnsi="宋体;SimSun" w:cs="宋体;SimSun"/>
          <w:sz w:val="28"/>
          <w:szCs w:val="28"/>
        </w:rPr>
        <w:t>存算一体主控芯片及方案的研发和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忆芯科技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复旦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神州数码云科信息技术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薛立成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邹卓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沈飞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孙唐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朱旭涛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王祎磊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黄好城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谷兴杰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韩智敏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郑立荣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适用于大规模并行计算的节点间容错通信系统及通信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666592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勇良，刘力政，何璇，邹点，胡晓明，郑立荣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复旦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LDP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解码方法及其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398193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5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薛立成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忆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密钥管理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1278265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祎磊，黄好城，傅海龙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忆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元强化学习的路径规划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217714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杜刚，周小林，张永刚，姜晓媛，邹卓，郑立荣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复旦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固态存储设备及其最优读出阈值电压的搜索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120383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邱亚钦，薛立成，王祎磊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忆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现快速读取的方法及介质接口控制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499881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明浩，王祎磊，胡旭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忆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存储装置的写入方法、存储装置、存储控制器和存储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04858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5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薛立成，王祎磊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忆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KV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存储的键与值的生成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207416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唐，沈飞，古进，谈笑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忆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NVM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读数据错误快速处理方法及其控制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631963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薛立成，王祎磊，高百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忆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存储器分配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1222525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0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洋，沈飞，王祎磊，伍德斌，黄好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忆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集成电路布图设计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AR10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BS.1750019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5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忆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集成电路布图设计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AR100OP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BS.18501169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2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忆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 Low-Power Hybrid-Precision Neuromorphic Processor With INT8 Inference and INT16 Online Learning in 40-nm CMOSC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s on Circuits and Systems I: Regular Paper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,70(10):4028-40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邹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从阳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从阳，杨子易，张欣，朱子凯，褚皓明，环宇翔，郑立荣，邹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 memristor-based learning engine for synaptic trace-based online learning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s on Biomedical Circuits and System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,17(5):1153-11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邹卓，郑立荣，徐佳唯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德豫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德豫，徐佳唯，李枫，张廉浩，曹程伟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imitrios Stathi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，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nders Lansne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hmed Heman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郑立荣，邹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 neuromorphic processing system with spike-driven SNN processor for wearable ECG classificat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s on Biomedical Circuits and System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,16(4):511-5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7-0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邹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褚皓明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褚皓明，闫钰龙，甘磊晶，贾浩，钱丽宇，环宇翔，郑立荣，邹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商用密码产品认证证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密码管理局商用密码检测中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1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7-01-1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忆芯科技有限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基于自主研发的企业级固态硬盘芯片和方案技术，针对国外芯片方案风险性高、国内芯片方案性能低，兼容性差等问题，研发了一套成熟可靠的存储控制技术和方案，在云计算、互联网、政府、金融和能源等领域进行广泛应用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经科技成果评价该项目整体技术达到国际先进水平，其中采用的</w:t>
      </w:r>
      <w:r>
        <w:rPr>
          <w:rFonts w:cs="宋体;SimSun" w:ascii="宋体;SimSun" w:hAnsi="宋体;SimSun"/>
          <w:szCs w:val="21"/>
          <w:lang w:val="en-US" w:eastAsia="en-US"/>
        </w:rPr>
        <w:t>AI</w:t>
      </w:r>
      <w:r>
        <w:rPr>
          <w:rFonts w:ascii="宋体;SimSun" w:hAnsi="宋体;SimSun" w:cs="宋体;SimSun"/>
          <w:szCs w:val="21"/>
          <w:lang w:val="en-US" w:eastAsia="en-US"/>
        </w:rPr>
        <w:t>加速单元超低功耗互联架构设计、固态硬盘寿命延长技术达到国际领先水平。目前已在中国移动、国网集团、华能集团、四场长虹等多个行业领域应用，获得近三年实现经济效益</w:t>
      </w:r>
      <w:r>
        <w:rPr>
          <w:rFonts w:cs="宋体;SimSun" w:ascii="宋体;SimSun" w:hAnsi="宋体;SimSun"/>
          <w:szCs w:val="21"/>
          <w:lang w:val="en-US" w:eastAsia="en-US"/>
        </w:rPr>
        <w:t>11.34</w:t>
      </w:r>
      <w:r>
        <w:rPr>
          <w:rFonts w:ascii="宋体;SimSun" w:hAnsi="宋体;SimSun" w:cs="宋体;SimSun"/>
          <w:szCs w:val="21"/>
          <w:lang w:val="en-US" w:eastAsia="en-US"/>
        </w:rPr>
        <w:t>亿元，在京纳税</w:t>
      </w:r>
      <w:r>
        <w:rPr>
          <w:rFonts w:cs="宋体;SimSun" w:ascii="宋体;SimSun" w:hAnsi="宋体;SimSun"/>
          <w:szCs w:val="21"/>
          <w:lang w:val="en-US" w:eastAsia="en-US"/>
        </w:rPr>
        <w:t>8600</w:t>
      </w:r>
      <w:r>
        <w:rPr>
          <w:rFonts w:ascii="宋体;SimSun" w:hAnsi="宋体;SimSun" w:cs="宋体;SimSun"/>
          <w:szCs w:val="21"/>
          <w:lang w:val="en-US" w:eastAsia="en-US"/>
        </w:rPr>
        <w:t>余万元。项目研发获得发明专利</w:t>
      </w:r>
      <w:r>
        <w:rPr>
          <w:rFonts w:cs="宋体;SimSun" w:ascii="宋体;SimSun" w:hAnsi="宋体;SimSun"/>
          <w:szCs w:val="21"/>
          <w:lang w:val="en-US" w:eastAsia="en-US"/>
        </w:rPr>
        <w:t>109</w:t>
      </w:r>
      <w:r>
        <w:rPr>
          <w:rFonts w:ascii="宋体;SimSun" w:hAnsi="宋体;SimSun" w:cs="宋体;SimSun"/>
          <w:szCs w:val="21"/>
          <w:lang w:val="en-US" w:eastAsia="en-US"/>
        </w:rPr>
        <w:t>项，其中美国发明专利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项，发表高质量论文</w:t>
      </w:r>
      <w:r>
        <w:rPr>
          <w:rFonts w:cs="宋体;SimSun" w:ascii="宋体;SimSun" w:hAnsi="宋体;SimSun"/>
          <w:szCs w:val="21"/>
          <w:lang w:val="en-US" w:eastAsia="en-US"/>
        </w:rPr>
        <w:t>18</w:t>
      </w:r>
      <w:r>
        <w:rPr>
          <w:rFonts w:ascii="宋体;SimSun" w:hAnsi="宋体;SimSun" w:cs="宋体;SimSun"/>
          <w:szCs w:val="21"/>
          <w:lang w:val="en-US" w:eastAsia="en-US"/>
        </w:rPr>
        <w:t>篇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随着全球数据量的爆发式增长，中国数据量增长尤为迅速，国产企业级固态硬盘对于提升国内存储产业技术水平、保障信息安全、促进数字经济发展以及增强国际竞争力具有重要意义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