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面向煤矿电厂高盐工业废水智慧处理技术开发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国能水务环保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国电建投内蒙古能源有限公司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杭州电子科技大学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梁超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王江湖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赵焰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吴德利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王延忠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陆梦楠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江爱朋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郭旭涛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李泽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马跃华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诱导结晶分步软化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051242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2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江湖，陆梦楠，刘伟雄，朱振武，王洪光，陈淑云，范增伟，陈小峰，庞东光，吕琳，王一男，赵焰，郭旭涛，张玉魁，李泽，徐志清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电建投内蒙古能源有限公司，北京朗新明环保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于智能水务管理平台的通讯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049834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0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蔡利军，吴德利，马跃华，王振东，高兴，王昭杰，崔志成，秦晶，孟榆恒，李海鹏，赵焰，郭旭涛，陆梦楠，张玉魁，李泽，徐志清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电建投内蒙古能源有限公司，北京朗新明环保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电厂反渗透膜浓缩倍率控制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397376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4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雪，赵焰，徐志清，腾东玉，陆梦楠，杨燕，苏双青，陈文婷，孙斌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能水务环保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电化学结晶造粒系统处理电厂循环排污水的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482723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陆梦楠，徐志清，赵焰，郭旭涛，苏双青，杨燕，陈雪，陈文婷，孙斌，范鑫帝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能朗新明环保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于电厂高盐废水杂盐固化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488021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1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苏双青，赵焰，徐志清，杨燕，陆梦楠，陈雪，陈文婷，孙斌，腾东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能朗新明环保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循环流化诱导结晶除硅除氟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144035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陆梦楠，徐志清，赵焰，郭旭涛，苏双青，杨燕，陈雪，陈文婷，孙斌，范鑫帝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能朗新明环保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去除矿井水中重金属和硫酸盐的零排放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323954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2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陆梦楠，徐志清，赵焰，张玉魁，李泽，郭旭涛，陈雪，孙斌，范鑫帝，苏双青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能朗新明环保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粉煤灰基多孔除氟材料及其制备方法和应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101520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1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苏双青，赵焰，徐志清，陆梦楠，杨燕，陈雪，陈文婷，孙斌，腾东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能朗新明环保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诱导结晶化学软化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411203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跃华，王云，陈峰，盛飞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能朗新明环保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业污水处理过程中膜污染的在线判别系统及判别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641164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4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闯，江爱朋，何璐，谢枫玲，王剑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杭州电子科技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朗新明智能水务管理平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SR125907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12-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电建投内蒙古能源有限公司，北京朗新明环保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煤矿矿井水深度回用系统反渗透阻垢剂性能评价试验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团体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GRM 092—2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能水务环保有限公司，金瓷科技实业发展有限公司，国家能源集团科技环保有限公司，国家能源投资集团有限责任公司，大唐环境产业集团股份有限公司，中国矿业大学（北京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梁超，李泽，王延忠，缪应虎，王恺，罗瑱，赵焰，洪宇，陈雪，郭旭涛，田浩，马琴，沈彦芹，苏双青，郭盼盼，刘宸，李向南，樊陈子，张博，刘海洋，邓久帅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矿井排水膜法零排放系统技术指南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团体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GRM 091—2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能水务环保有限公司，国家能源集团科技环保有限公司，国家能源投资集团有限责任公司，国电环境保护研究院有限公司，大唐环境产业集团股份有限公司，中国矿业大学（北京），中关村绿色矿山产业联盟，宿州学院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延忠，赵焰，陈雪，郭旭涛，苏双青，郭盼盼，刘宸，陆梦楠，盛飞，祖坤勇，徐峰，樊陈子，王圣，刘海，邓久帅，王亮，吕珊珊，彭位华，林曼利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Simulation and Operational Optimization of RO Based Desalination for Coal-Fired Power Plants’ Wastewater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membrane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4-2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江爱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璐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璐，夏宇东，李闯，江爱朋，赵焰，谢枫玲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Modeling and Structural Optimization of MSF-RO Desalination System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membrane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5-2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江爱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璐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璐，江爱朋，黄秋云，赵焰，李闯，王剑，夏宇东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研究了煤矿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电厂高盐工业废水高效利用和无废智能化处理、电厂水源替代等关键科学问题，形成重要科技成果，经专家委员会鉴定，该成果达到国际先进水平，关键技术达到国际领先水平。成果已应用至十余项工程，技术成熟，安全稳定，环保效益显著，并具备向电力、煤炭、煤化工等行业广泛推广的前景，能够极大缓解电力行业水资源短缺的矛盾，促进了煤基能源企业、工业园区水资源统筹利用，推动了无废工厂、城市建设进程，为全国缺水地区的可持续发展提供了新思路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同意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