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对抗环境下高级持续威胁攻击溯源关键技术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中睿天下信息技术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浙江大学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北京航天世纪规划设计院有限公司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国家计算机网络与信息安全管理中心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中国电子技术标准化研究院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太极计算机股份有限公司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北京启明星辰信息安全技术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刘庆林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张帆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魏海宇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代合鹏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饶毓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许海涛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李振源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徐克超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刘帆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马明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张东举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杨明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谢辉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许伟健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木马文件溯源方法、系统及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030096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1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庆林，魏海宇，刘海洋，吴小勇，白应东，熊文砚，谢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睿天下信息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邮件攻击溯源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341526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7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庆林，安恩庆，兰怀领，张乃亮，魏海宇，刘海洋，李微著，马伟利，吴小勇，李小琼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睿天下信息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暴力破解攻击检测方法、系统、设备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028380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6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庆林，魏海宇，刘海洋，吴小勇，白应东，熊文砚，谢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睿天下信息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动态代理链的内容分发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IP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隐蔽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433051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0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庆林，杨帆，于昊平，刘卿，魏海宇，刘海洋，谢辉，马伟利，周鹏，李小琼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睿天下信息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体化网络攻击取证溯源方法、系统、设备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028806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6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庆林，魏海宇，刘海洋，吴小勇，白应东，熊文砚，谢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睿天下信息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固件仿真的高交互物联网蜜罐部署方法与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763186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9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许海涛，李焕宇，周志昊，张帆，赵新杰，郭世泽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浙江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内网渗透过程还原方法和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1243726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6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魏海宇，王炳来，刘庆林，何济中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睿天下信息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变长时间窗口下复杂图网络的聚类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831692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1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饶毓，严寒冰，周昊，朱天，明钢，刘威歆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计算机网络与信息安全管理中心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威胁邮件溯源分析方法、系统、设备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227467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7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庆林，安恩庆，王翔，张乃亮，魏海宇，刘海洋，谢辉，马伟利，吴小勇，李小琼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睿天下信息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网络流量安全检测的设备后门检测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995717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贺铮，严定宇，吕利锋，严寒冰，饶毓，吕志泉，秦佳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计算机网络与信息安全管理中心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信息安全 技术网络安全从业人员能力基本要求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GB/T 42446-2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3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电子技术标准化研究院，中国信息安全测评中心，中国网络安全审查技术与认证中心，北京时代新威信息技术有限公司，国家计算机网络应急技术处理协调中心，三六零安全科技股份有限公司，中电长城网际系统应用有限公司，深信服科技股份有限公司，北京交通大学，北京邮电大学，西安电子科技大学，北京航空航天大学，上海交通大学，西安邮电大学，中国移动通信集团有限公司，国家工业信息安全发展研究中心，国家计算机网络应急技术处理协调中心北京分中心，中国交通通信信息中心，中国科学院信息工程研究所，公安部第三研究所，华为技术有限公司，蚂蚁科技集团股份有限公司，北京天融信网络安全技术有限公司，西安交大捷普网络科技有限公司，长扬科技（北京）股份有限公司，广东省信息安全测评中心，国网新疆电力有限公司电力科学研究院，上海观安信息技术股份有限公司，沈阳东软系统集成工程有限公司，北京神州绿盟科技有限公司，北京安信天行科技有限公司，粤港澳大湾区精准医学研究院，深圳开源互联网安全技术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惠莅，上官晓丽，王秉政，王新杰，张晓菲，尤其，陈世俊，王庆，何宛罄，潘文博，王星，闵京华，张彬哲，张记卫，付夏冰，刘吉强，王伟，李超，陆天波，马文平，刘建伟，伍前红，范博，张东举，石岩，孟魁，张勇，贵重，赵红，邱勤，陈雪鸿，陈亮，谢江，杜渐，邵萌，白晓媛，李跃忠，杨剑，刘玉岭，马晓欢，何建锋，汪义舟，崔顺艳，李艳杰，邹振婉，路娜，梁世伟，安亚鹏，唐川，宋荆汉，何晓霞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信息安全技术 网络安全服务能力要求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GB/T 32914-2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9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电子技术标准化研究院，中国网络安全审查技术与认证中心，中国信息安全测评中心，国家信息技术安全研究中心，中国电子科技集团公司第十五研究所（信息产业信息安全测评中心），公安部第一研究所，公安部第三研究所，中国软件评测中心（工业和信息化部软件与集成电路促进中心），工业和信息化部电子第五研究所，中国信息通信研究院，国家工业信息安全发展研究中心，杭州安恒信息技术股份有限公司，北京安信天行科技有限公司，北京神州绿盟科技有限公司，全知科技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杭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限责任公司，广州竞远安全技术股份有限公司，中国移动通信集团有限公司，北京市政务信息安全保障中心（北京信息安全测评中心），奇安信科技集团股份有限公司，深信服科技股份有限公司，北京天融信网络安全技术有限公司，北京时代新威信息技术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建军，何延哲，李有元，程瑜琦，陆丽，史大为，霍珊珊，李秋香，陆臻，陈青民，朱雪峰，李彦峰，陈星，何刚，方兴，金达，王琰，张斌，徐克超，李智明，程潞样，韦国文，邱勤，李媛，宋宏涛，陈洪波，马力，白旭东，李伟旗，王连强，李豫然，陈广勇，张静，周顿科，张铁铮，俞政臣，刘健，路明，唐刚，王翔宇，万紫骞，鲁立，孟楠，戴方芳，于盟，赵冉，徐思嘉，吕泽伟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UIScope: Accurate, Instrumentation-free, and Visible Attack Investigation for GUI Application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7th Annual Network and Distributed System Security Symposium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2-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润青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润青，马世清，许海涛，张欣宇，陈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ttacKG Constructing technique knowledge graph from cyber threat intelligence report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European Symposium on Research in Computer Security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/589–6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9-2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振源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振源，曾俊，陈焰，梁振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RATScope: Recording and Reconstructing Missing RAT Semantic Behaviors for Forensic Analysis on Window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EEE Transactions on Dependable and Secure Computing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/1621-16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0-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润青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润青，陈许同，许海涛，程跃强，熊春霖，阮林奇，莫罕默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·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卡武西，李振源，徐立恒，陈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面向国家网络安全的重大需求，针对高级可持续威胁检测难、攻击事件还原难、内网渗透路径的分析与追溯难三个重点问题，进行技术攻关，构成了一个完整、严密的网络空间安全防御架构。经科技成果评价，专家组认为，该项目在</w:t>
      </w:r>
      <w:r>
        <w:rPr>
          <w:rFonts w:cs="宋体;SimSun" w:ascii="宋体;SimSun" w:hAnsi="宋体;SimSun"/>
          <w:szCs w:val="21"/>
          <w:lang w:val="en-US" w:eastAsia="en-US"/>
        </w:rPr>
        <w:t>APT</w:t>
      </w:r>
      <w:r>
        <w:rPr>
          <w:rFonts w:ascii="宋体;SimSun" w:hAnsi="宋体;SimSun" w:cs="宋体;SimSun"/>
          <w:szCs w:val="21"/>
          <w:lang w:val="en-US" w:eastAsia="en-US"/>
        </w:rPr>
        <w:t>方面防御整体技术达到国内领先水平，其中在行为模式分析与人工智能驱动的溯源策略达到国际先进水平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该项目技术广泛应用于金融、能源、教育、运营商等领域，目前已服务数百家家机构或企业。重点保护了首都机场、三峡水库、北京地区国家电网等多个重点项目，保护免于攻击资产</w:t>
      </w:r>
      <w:r>
        <w:rPr>
          <w:rFonts w:cs="宋体;SimSun" w:ascii="宋体;SimSun" w:hAnsi="宋体;SimSun"/>
          <w:szCs w:val="21"/>
          <w:lang w:val="en-US" w:eastAsia="en-US"/>
        </w:rPr>
        <w:t>5850</w:t>
      </w:r>
      <w:r>
        <w:rPr>
          <w:rFonts w:ascii="宋体;SimSun" w:hAnsi="宋体;SimSun" w:cs="宋体;SimSun"/>
          <w:szCs w:val="21"/>
          <w:lang w:val="en-US" w:eastAsia="en-US"/>
        </w:rPr>
        <w:t>，共发现黑客数</w:t>
      </w:r>
      <w:r>
        <w:rPr>
          <w:rFonts w:cs="宋体;SimSun" w:ascii="宋体;SimSun" w:hAnsi="宋体;SimSun"/>
          <w:szCs w:val="21"/>
          <w:lang w:val="en-US" w:eastAsia="en-US"/>
        </w:rPr>
        <w:t>1467</w:t>
      </w:r>
      <w:r>
        <w:rPr>
          <w:rFonts w:ascii="宋体;SimSun" w:hAnsi="宋体;SimSun" w:cs="宋体;SimSun"/>
          <w:szCs w:val="21"/>
          <w:lang w:val="en-US" w:eastAsia="en-US"/>
        </w:rPr>
        <w:t>个，攻击次数</w:t>
      </w:r>
      <w:r>
        <w:rPr>
          <w:rFonts w:cs="宋体;SimSun" w:ascii="宋体;SimSun" w:hAnsi="宋体;SimSun"/>
          <w:szCs w:val="21"/>
          <w:lang w:val="en-US" w:eastAsia="en-US"/>
        </w:rPr>
        <w:t>69560</w:t>
      </w:r>
      <w:r>
        <w:rPr>
          <w:rFonts w:ascii="宋体;SimSun" w:hAnsi="宋体;SimSun" w:cs="宋体;SimSun"/>
          <w:szCs w:val="21"/>
          <w:lang w:val="en-US" w:eastAsia="en-US"/>
        </w:rPr>
        <w:t>次，黑</w:t>
      </w:r>
      <w:r>
        <w:rPr>
          <w:rFonts w:cs="宋体;SimSun" w:ascii="宋体;SimSun" w:hAnsi="宋体;SimSun"/>
          <w:szCs w:val="21"/>
          <w:lang w:val="en-US" w:eastAsia="en-US"/>
        </w:rPr>
        <w:t>IP&amp;</w:t>
      </w:r>
      <w:r>
        <w:rPr>
          <w:rFonts w:ascii="宋体;SimSun" w:hAnsi="宋体;SimSun" w:cs="宋体;SimSun"/>
          <w:szCs w:val="21"/>
          <w:lang w:val="en-US" w:eastAsia="en-US"/>
        </w:rPr>
        <w:t>黑域名</w:t>
      </w:r>
      <w:r>
        <w:rPr>
          <w:rFonts w:cs="宋体;SimSun" w:ascii="宋体;SimSun" w:hAnsi="宋体;SimSun"/>
          <w:szCs w:val="21"/>
          <w:lang w:val="en-US" w:eastAsia="en-US"/>
        </w:rPr>
        <w:t>749</w:t>
      </w:r>
      <w:r>
        <w:rPr>
          <w:rFonts w:ascii="宋体;SimSun" w:hAnsi="宋体;SimSun" w:cs="宋体;SimSun"/>
          <w:szCs w:val="21"/>
          <w:lang w:val="en-US" w:eastAsia="en-US"/>
        </w:rPr>
        <w:t>个，风险信息</w:t>
      </w:r>
      <w:r>
        <w:rPr>
          <w:rFonts w:cs="宋体;SimSun" w:ascii="宋体;SimSun" w:hAnsi="宋体;SimSun"/>
          <w:szCs w:val="21"/>
          <w:lang w:val="en-US" w:eastAsia="en-US"/>
        </w:rPr>
        <w:t>650</w:t>
      </w:r>
      <w:r>
        <w:rPr>
          <w:rFonts w:ascii="宋体;SimSun" w:hAnsi="宋体;SimSun" w:cs="宋体;SimSun"/>
          <w:szCs w:val="21"/>
          <w:lang w:val="en-US" w:eastAsia="en-US"/>
        </w:rPr>
        <w:t>个，受攻击资产</w:t>
      </w:r>
      <w:r>
        <w:rPr>
          <w:rFonts w:cs="宋体;SimSun" w:ascii="宋体;SimSun" w:hAnsi="宋体;SimSun"/>
          <w:szCs w:val="21"/>
          <w:lang w:val="en-US" w:eastAsia="en-US"/>
        </w:rPr>
        <w:t>7585</w:t>
      </w:r>
      <w:r>
        <w:rPr>
          <w:rFonts w:ascii="宋体;SimSun" w:hAnsi="宋体;SimSun" w:cs="宋体;SimSun"/>
          <w:szCs w:val="21"/>
          <w:lang w:val="en-US" w:eastAsia="en-US"/>
        </w:rPr>
        <w:t>件，获得发明专利</w:t>
      </w:r>
      <w:r>
        <w:rPr>
          <w:rFonts w:cs="宋体;SimSun" w:ascii="宋体;SimSun" w:hAnsi="宋体;SimSun"/>
          <w:szCs w:val="21"/>
          <w:lang w:val="en-US" w:eastAsia="en-US"/>
        </w:rPr>
        <w:t>24</w:t>
      </w:r>
      <w:r>
        <w:rPr>
          <w:rFonts w:ascii="宋体;SimSun" w:hAnsi="宋体;SimSun" w:cs="宋体;SimSun"/>
          <w:szCs w:val="21"/>
          <w:lang w:val="en-US" w:eastAsia="en-US"/>
        </w:rPr>
        <w:t>项，高质量水平论文</w:t>
      </w:r>
      <w:r>
        <w:rPr>
          <w:rFonts w:cs="宋体;SimSun" w:ascii="宋体;SimSun" w:hAnsi="宋体;SimSun"/>
          <w:szCs w:val="21"/>
          <w:lang w:val="en-US" w:eastAsia="en-US"/>
        </w:rPr>
        <w:t>14</w:t>
      </w:r>
      <w:r>
        <w:rPr>
          <w:rFonts w:ascii="宋体;SimSun" w:hAnsi="宋体;SimSun" w:cs="宋体;SimSun"/>
          <w:szCs w:val="21"/>
          <w:lang w:val="en-US" w:eastAsia="en-US"/>
        </w:rPr>
        <w:t>篇，为北京提供就业岗位</w:t>
      </w:r>
      <w:r>
        <w:rPr>
          <w:rFonts w:cs="宋体;SimSun" w:ascii="宋体;SimSun" w:hAnsi="宋体;SimSun"/>
          <w:szCs w:val="21"/>
          <w:lang w:val="en-US" w:eastAsia="en-US"/>
        </w:rPr>
        <w:t>700</w:t>
      </w:r>
      <w:r>
        <w:rPr>
          <w:rFonts w:ascii="宋体;SimSun" w:hAnsi="宋体;SimSun" w:cs="宋体;SimSun"/>
          <w:szCs w:val="21"/>
          <w:lang w:val="en-US" w:eastAsia="en-US"/>
        </w:rPr>
        <w:t>个，近三年经济效益达到</w:t>
      </w:r>
      <w:r>
        <w:rPr>
          <w:rFonts w:cs="宋体;SimSun" w:ascii="宋体;SimSun" w:hAnsi="宋体;SimSun"/>
          <w:szCs w:val="21"/>
          <w:lang w:val="en-US" w:eastAsia="en-US"/>
        </w:rPr>
        <w:t>8.71</w:t>
      </w:r>
      <w:r>
        <w:rPr>
          <w:rFonts w:ascii="宋体;SimSun" w:hAnsi="宋体;SimSun" w:cs="宋体;SimSun"/>
          <w:szCs w:val="21"/>
          <w:lang w:val="en-US" w:eastAsia="en-US"/>
        </w:rPr>
        <w:t>亿元，为京纳税</w:t>
      </w:r>
      <w:r>
        <w:rPr>
          <w:rFonts w:cs="宋体;SimSun" w:ascii="宋体;SimSun" w:hAnsi="宋体;SimSun"/>
          <w:szCs w:val="21"/>
          <w:lang w:val="en-US" w:eastAsia="en-US"/>
        </w:rPr>
        <w:t>4051.37</w:t>
      </w:r>
      <w:r>
        <w:rPr>
          <w:rFonts w:ascii="宋体;SimSun" w:hAnsi="宋体;SimSun" w:cs="宋体;SimSun"/>
          <w:szCs w:val="21"/>
          <w:lang w:val="en-US" w:eastAsia="en-US"/>
        </w:rPr>
        <w:t>万元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同意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9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9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9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