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信息模型三维图形关键技术体系构建及产业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广联达科技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航空航天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袁正刚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宾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宁涛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刘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朱丹丹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杨立福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亚辉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陆丹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彭静文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王伟唯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刘晓栋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杨康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刘畅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赵娜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爱增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提高建筑模型显示效率的批次渲染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19604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伟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规模建筑场景渲染加速方法、系统、装置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71042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戴钎，颜世增，杨立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利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OPENG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物体空间消隐线计算加速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85408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树军，彭静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ezi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曲线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连续过渡曲线构造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71698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1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涛，陈志同、席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加速度原理的曲线光顺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717556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5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涛，陈志同，席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任意分割线分割多边形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8518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几何算法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GP_G] V2020.06.001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10834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图形显示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GP_V] V2020.06.001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9521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建筑体的几何造型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259109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舒浩，刘晓栋，苏军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预制墙的三维模型重建方法、装置、存储介质、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01628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娜，赵涛，欧丹丹，李建英，薛亚阳，惠小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FAC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FACE] V2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43595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设计建模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DMP] 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175934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联达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 Improvement on the Upper Bounds of the Partial Derivatives of NURBS Surfac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athemat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 8(8):13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田野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田野，宁涛，李吉星，郑建民，陈志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nstructing Bézier curves with monotone curvatur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Computational and Applied Mathemat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, 8(355):1-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爱增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爱增，赵罡，侯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unter examples of “Class A Bézier curves”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mputer Aided Geometric Desig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,3(61):6-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2-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爱增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爱增，赵罡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以构建具有完整知识产权的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三维图形关键技术体系为牵引、以建设服务于建筑全生命周期的产业化应用软件为目标，打造以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数字化芯片为核心、以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数字化软件为载体，面向建筑工程的设计、建造和运维等阶段的数字化需求，攻克了卡脖子的系列技术难题，形成了国产化的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三维图形关键技术体系和产业化应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为国内首次实现面向云加端扩展的大规模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场景渲染技术；突破了复杂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场景的表达与运算技术瓶颈；研发自主可控的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三维图形平台；研制满足建筑全生命周期需求的国产化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应用软件工具，打破国外厂商对我国建筑业数字化工具的垄断。项目共取得发明专利</w:t>
      </w:r>
      <w:r>
        <w:rPr>
          <w:rFonts w:cs="宋体;SimSun" w:ascii="宋体;SimSun" w:hAnsi="宋体;SimSun"/>
          <w:szCs w:val="21"/>
          <w:lang w:val="en-US" w:eastAsia="en-US"/>
        </w:rPr>
        <w:t>28</w:t>
      </w:r>
      <w:r>
        <w:rPr>
          <w:rFonts w:ascii="宋体;SimSun" w:hAnsi="宋体;SimSun" w:cs="宋体;SimSun"/>
          <w:szCs w:val="21"/>
          <w:lang w:val="en-US" w:eastAsia="en-US"/>
        </w:rPr>
        <w:t>项、软件著作权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项，发表高水平学术论文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篇，整体达到同类技术国际先进水平，其中基于公差抖动的大体量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布尔运算和面向云加端扩展的大规模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场景渲染技术达到国际同类技术领先水平。项目近三年累计实现销售收入</w:t>
      </w:r>
      <w:r>
        <w:rPr>
          <w:rFonts w:cs="宋体;SimSun" w:ascii="宋体;SimSun" w:hAnsi="宋体;SimSun"/>
          <w:szCs w:val="21"/>
          <w:lang w:val="en-US" w:eastAsia="en-US"/>
        </w:rPr>
        <w:t>19.64</w:t>
      </w:r>
      <w:r>
        <w:rPr>
          <w:rFonts w:ascii="宋体;SimSun" w:hAnsi="宋体;SimSun" w:cs="宋体;SimSun"/>
          <w:szCs w:val="21"/>
          <w:lang w:val="en-US" w:eastAsia="en-US"/>
        </w:rPr>
        <w:t>亿元、利润</w:t>
      </w:r>
      <w:r>
        <w:rPr>
          <w:rFonts w:cs="宋体;SimSun" w:ascii="宋体;SimSun" w:hAnsi="宋体;SimSun"/>
          <w:szCs w:val="21"/>
          <w:lang w:val="en-US" w:eastAsia="en-US"/>
        </w:rPr>
        <w:t>14.34</w:t>
      </w:r>
      <w:r>
        <w:rPr>
          <w:rFonts w:ascii="宋体;SimSun" w:hAnsi="宋体;SimSun" w:cs="宋体;SimSun"/>
          <w:szCs w:val="21"/>
          <w:lang w:val="en-US" w:eastAsia="en-US"/>
        </w:rPr>
        <w:t>亿元、税收近</w:t>
      </w:r>
      <w:r>
        <w:rPr>
          <w:rFonts w:cs="宋体;SimSun" w:ascii="宋体;SimSun" w:hAnsi="宋体;SimSun"/>
          <w:szCs w:val="21"/>
          <w:lang w:val="en-US" w:eastAsia="en-US"/>
        </w:rPr>
        <w:t>5700</w:t>
      </w:r>
      <w:r>
        <w:rPr>
          <w:rFonts w:ascii="宋体;SimSun" w:hAnsi="宋体;SimSun" w:cs="宋体;SimSun"/>
          <w:szCs w:val="21"/>
          <w:lang w:val="en-US" w:eastAsia="en-US"/>
        </w:rPr>
        <w:t>万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