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筑垃圾精准处置决策支持技术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路高科交通科技集团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交通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环洁集团股份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中国新兴建设开发有限责任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宏润建设集团股份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奚成刚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任福民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董博昶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彭琦云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陈黎媛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王亮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陈蕊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靳艳军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李茵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楼岱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赵琴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郑凯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孙鑫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贾谨铭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胡舒馨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工程泥浆和渣土可资源化产生量的定量预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466314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蕊，任福民，郑海，林洋，奚成刚，刘家兴，李兰欣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交通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垃圾发生量预测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170007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奚成刚，董博昶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路高科交通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垃圾处置决策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170007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奚成刚，董博昶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路高科交通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垃圾再生产品管理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0096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舒馨，任福民，刘国涛，贾谨铭，刘君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交通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重金属有效态吸附膜及重金属有效态检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193608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1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蕊，任福民，师荣光，安志装，王琪，高涛，周岩梅，程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交通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盾构渣土处理技术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ECS1185-2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交通大学，许昌金科再生资源股份公司，中国建筑材料科学研究总院有限公司，同济大学，中铁十四局集团有限公司，湖南锦佳环保科技有限公司，郑州颐嘉科技实业科技有限公司，湖南鑫恒环境科技有限公司，湖南垚恒环境科技有限公司，宏润建设集团股份有限公司，中路高科交通科技集团有限公司，深圳市洪桦环保科技有限公司，郑州市自然资源和规划局金水分局，深圳市城市公共安全技术研究院有限公司，中铁环境技术研究院，中国新兴建设开发有限责任公司，中建交通建设集团有限公司，北京金隅琉水环保科技公司，河南省许昌生态环境监测中心，中铁十五局集团有限公司，浙江大东吴集团建设新材料有限公司，南宁师范大学，永清环保股份有限公司，广州市番禺环境科学研究所有限公司，上海理工大学，青岛农业大学，北京天恒建设集团公司，杭州冠力智能科技有限公司，河南中医药大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蕊，任福民，高琦，郅晓，肖建庄，吴言坤，陈健，李兰欣，肖为，高德宏，蔡红春，吴岸松，林洋，奚成刚，朱献峰，杨凯，余洪强，李帅波，郜志超，李福安，言海燕，郭宏智，王海舰，黎晨，彭诗阳，周青，梁洲辅，王政，燕艳，黄蓓佳，全洪珠，沈洪，蔺喜强，周莹莹，胡舒馨，贾谨铭，刘君实，靳艳军，桑红山，马莉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垃圾监测与污染控制技术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ECS1395-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交通大学，北京金隅琉水环保科技有限公司，中国建筑材料科学研究总院有限公司，同济大学，瀚蓝环境股份有限公司，湖南鑫恒生态环境研究院有限公司，湖南鑫恒环境科技有限公司，许昌金科再生资源股份有限公司，河南省许昌生态环境监测中心，深圳市城市公共安全技术研究院有限公司，中路高科交通科技集团有限公司，中国新兴建设开发有限责任公司，宏润建设集团股份有限公司，中铁十五局集团有限公司，中国建设基础设施有限公司，湖南锦佳环保科技有限公司，北京海光仪器有限公司，南宁师范大学，上海理工大学，青岛农业大学，浙江大东吴集团建设新材料有限公司，平顶山市城市管理局，商丘市城市管理局，中铁环境科技工程有限公司，华侨大学，湖南建工集团，北京天恒建设工程有限公司，永清环保股份有限公司，广州市番禺环境科学研究所有限公司，郑州市自然资源和规划局金水分局，杭州冠力智能科技有限公司，河南叁点壹肆检测技术有限公司，河南中医药大学，河南红与黄环保工程有限公司，伊春鹿鸣矿业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舒馨，任福民，郅晓，肖建庄，陈蕊，池帅，郭光召，吴存根，曹向东，黄岚，朱娟，彭诗阳，高琦，郭长虹，金典琦，奚成刚，靳艳军，楼岱，康斌，郭宏智，肖为，刘海涛，梁洲辅，黄蓓佳，全洪珠，何剑锋，胡国笋，陈群锋，言海燕，俞缙，彭琳娜，李继荣，王政，燕艳，李帅波，鲍克蒙，冯广超，周莹莹，董安军，宋政文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垃圾再生产品信息化管理技术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ECS1186-2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交通大学，深圳市城市公共安全技术研究院有限公司，湖南鑫恒环境科技有限公司，瀚蓝绿电固废处理（佛山）有限公司，许昌金科再生资源股份有限公司，深圳市洪桦环保科技有限公司，河南红与黄环保工程有限公司，北京金隅琉水环保科技公司，中国新兴建设开发有限责任公司，宏润建设集团股份有限公司，中铁十五局集团有限公司，河南省周口市生态环境局淮阳分局，中国建设基础设施有限公司，湖南锦佳环保科技有限公司，浙江大东吴集团建设新材料有限公司，北京天恒建设集团公司，商丘市城管局，中铁环境科技工程有限公司，北京海光仪器公司，南宁师范大学，永清环保股份有限公司，广州市番禺环境科学研究所有限公司，上海理工大学，青岛农业大学，中国建筑材料科学研究总院有限公司，河南中医药大学，同济大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任福民，刘君实，陈蕊，毕军，施钟琪，郅晓，肖建庄，李帅波，孙学武，蔡红春，池帅，余洪强，高德宏，董安军，张海辉，言海燕，郭宏智，靳艳军，王广周，郑海，高琦，赵泽通，金利学，贾志彬，赵慷，梁洲辅，王政，燕艳，黄蓓佳，全洪珠，蔺喜强，周莹莹，户广旗，于晓东，路通，贾谨铭，刘国涛，胡舒馨，张博宇，崔粲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垃圾转运处理电子联单管理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ECS1210-2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交通大学，中国城市环境卫生协会，深圳市城市公共安全技术研究院有限公司，内蒙古路雅物资再生利用有限公司，北京万方云科技有限公司，中国建筑材料科学研究总院有限公司，同济大学，中国新兴建设开发公司，中铁环境科技工程有限公司，中国建设基础设施有限公司，中路高科交通科技集团有限公司，武汉市政工程设计研究院有限公司，郑州市自然资源和规划局金水分局，浙江路联装饰材料有限公司，宏润建设集团股份有限公司，北京首钢资源综合利用有限公司，北京金隅琉水环保科技公司，浙江光年知新仪器有限公司，长沙致天信息科技有限责任公司，天津水泥工业设计研究院有限公司，北京建筑大学，首都师范大学，南京云计趟信息技术有限公司，湖南锦佳环保科技有限公司，唐山市规划建筑设计研究院，深圳市宝安湾建筑废弃物循环利用有限公司，杭州冠力智能科技有限公司，河南中医药大学，山东数升网络科技服务有限公司，威海中恒管桩有限公司，文登市大方水泥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任福民，徐玉波，栗月琴，毕军，陈蕊，郜志超，张誉珊，郅晓，肖建庄，陈拥军，言海燕，胡丹枫，奚成刚，张守城，李帅波，朱一帆，楼岱，崔兴，赵泽通，程凤，许志明，何小龙，刘杨，赵文吉，方昌銮，高德宏，齐雪妍，李霄，路兰，周莹莹，王恒建，户广旗，于晓东，路通，刘君实，贾谨铭，刘国涛，胡舒馨，张博宇，崔粲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施工机械与设备 废混凝土破碎筛分联合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B/T14118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交通大学，甘肃省建设投资（控股）集团总公司，青海省交通科学研究院，福建南方路面机械有限公司，北京鼎创新型建材有限公司，北京市建设工程质量第二检测所，北京天恒建设集团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雨，苏海明，任福民，冯力强，房建宏，吴正德，越艳，何雨晴，杨顺，黎粵桥，周建华，马云龙，于文生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Quantitative methods for predicting underground construction waste considering reuse and recycling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nvironmental Science and Pollution Research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蕊，任福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蕊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蕊，李兰欣，杨凯，任福民，奚成刚，林洋，郑海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iscussion on Classification System of Construction Waste in China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EESD 2020/IOP Conf. Ser. Earth Environ. Sci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亮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亮，奚成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地下管廊施工建筑垃圾产生特征的定量预测模型的建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环境工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3-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任福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岱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岱，张广智，任福民，奚成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iscussion on management-and-control mode for precise disposal of construction and demolition wast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EESD 2020/IOP Conf. Ser. Earth Environ. Sci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彭琦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彭琦云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彭琦云，奚成刚，王宁，任福民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xploring the environmental properties and resource utilization of construction waste in Beijing-Tianjin-Hebei reg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nvironmental Science and Pollution Research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任福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舒馨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舒馨，任福民，贾谨铭，崔粲，郭长虹，崔娜娜，马莉，司晗，路通，刘国涛，张博宇，刘君实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国家法律法规要求的行业批准文件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建筑垃圾管控是当前城市管理面临的重大难题，也是城市环境学领域研究热点。建筑垃圾精准处置决策支持技术与应用项目，通过技术攻关取得重大突破：构建了建筑垃圾精准管控分类体系及对应处置技术体系，系统解决了建筑垃圾管控分类与处置路径的规范化问题；研发了基于精准管控的建筑垃圾定量预测模型和决策支持技术，开发了建筑垃圾精准处置决策支持系统，实现了建筑垃圾处置规划由“完全人为决策”向“智能规划、人机联合决策”的跃升，填补了建筑垃圾管控技术领域的空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该项目成果在工程建设、城市管理等多层面进行了应用，显著提高了工程建设建筑垃圾处置管理效率和资源化率，以及城市建筑垃圾管控的精准化水平。此外，项目研发的预测模型、决策方法，创新了建筑垃圾管控方法体系，对学科发展具有重要推动作用；提出的管控模式，也为健全城市管理制度提出了新的思路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社会公益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9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11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11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11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5:57:00Z</dcterms:modified>
  <cp:revision>1579</cp:revision>
  <dc:subject/>
  <dc:title/>
</cp:coreProperties>
</file>