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盐废水资源化利用技术及示范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大唐环境产业集团股份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清华大学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华中科技大学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彭思伟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高阳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梁秀广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杨言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刘海洋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朱利明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刘春东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白玉勇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王建龙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徐乐瑾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</w:t>
      </w:r>
      <w:r>
        <w:rPr>
          <w:rFonts w:eastAsia="黑体;SimHei" w:ascii="黑体;SimHei" w:hAnsi="黑体;SimHei"/>
          <w:color w:val="000000"/>
          <w:sz w:val="30"/>
          <w:szCs w:val="30"/>
        </w:rPr>
        <w:t>5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纳米花状复合催化剂及制备方法和应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891109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0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彭思伟，王凯军，杨世鹏，白玉勇，谷小兵，刘海洋，李文龙，靳亚超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唐环境产业集团股份有限公司，清华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高效的脱硫废水软化处理装置和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610075958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7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海洋，贾非，徐小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唐环境产业集团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含盐废水制备高浓度酸碱的系统及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1169978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1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阳，王顺启，田晓曼，张国柱，刘海洋，彭思伟，荆亚超，麻晓越，李飞，杨言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唐环境产业集团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零价铁的脱硫废水处理反应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868164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7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言，刘海洋，白玉勇，谷小兵，徐乐瑾，蒋晨晨，吴洁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唐环境产业集团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烧结烟气脱硫废水零排放处理系统和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012405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2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阳，王彦文，刘海洋，谷小兵，白玉勇，崔焕民，李飞，荆亚超，麻晓越，杨言，彭思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唐环境产业集团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烧结烟气脱硫废水资源化处理系统和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012401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9-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阳，刘海洋，谷小兵，白玉勇，崔焕民，李飞，荆亚超，麻晓越，杨言，彭思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唐环境产业集团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重金属废水处理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878089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0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海洋，杨言，徐乐瑾，曹书涛，杨芳，蒋晨晨，谷小兵，田晓曼，武旭升，王慧卿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唐环境产业集团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脱硫废水零排放处理装置及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610081218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1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海洋，江澄宇，夏怀祥，李叶红，吴仕宏，夏爽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唐环境产业集团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尿素水解废水资源化处理系统及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019909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0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麻晓越，杨建慧，梁秀广，刘海洋，杨春龙，齐娇娜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唐环境产业集团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催化剂烟气洗涤废水资源化处理方法和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385091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3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海洋，王彦文，曹书涛，谷小兵，白玉勇，荆亚超，杨言，高阳，李飞，麻晓越，彭思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唐环境产业集团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可智能调节的废水零排放系统及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1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3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飞，陈海杰，荆亚超，崔焕民，刘海洋，魏新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唐环境产业集团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脱硫废水资源化处理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0018702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9-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阳，刘海洋，王建龙，谷小兵，李飞，刘晓静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唐环境产业集团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火电厂废水处理与回用导则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际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SO478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唐环境产业集团股份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言，麻晓越，刘海洋，白玉勇，张国柱，高阳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业废水处理回用技术评价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际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SO2304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3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唐环境产业集团股份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言，刘海洋，麻晓越，白玉勇，谷小兵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火电厂高镁硬度脱硫废水预处理技术研究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世界生态学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,1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90-29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5-0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飞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飞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飞，朱利明，刘海洋，杨春平，武旭升，白玉勇，荆亚超，胡浩，王慧卿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、国家法律法规要求的行业批准文件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5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高盐废水资源化利用成套技术共计获授权发明专利</w:t>
      </w:r>
      <w:r>
        <w:rPr>
          <w:rFonts w:cs="宋体;SimSun" w:ascii="宋体;SimSun" w:hAnsi="宋体;SimSun"/>
          <w:szCs w:val="21"/>
          <w:lang w:val="en-US" w:eastAsia="en-US"/>
        </w:rPr>
        <w:t>35</w:t>
      </w:r>
      <w:r>
        <w:rPr>
          <w:rFonts w:ascii="宋体;SimSun" w:hAnsi="宋体;SimSun" w:cs="宋体;SimSun"/>
          <w:szCs w:val="21"/>
          <w:lang w:val="en-US" w:eastAsia="en-US"/>
        </w:rPr>
        <w:t>项，形成</w:t>
      </w:r>
      <w:r>
        <w:rPr>
          <w:rFonts w:cs="宋体;SimSun" w:ascii="宋体;SimSun" w:hAnsi="宋体;SimSun"/>
          <w:szCs w:val="21"/>
          <w:lang w:val="en-US" w:eastAsia="en-US"/>
        </w:rPr>
        <w:t>ISO</w:t>
      </w:r>
      <w:r>
        <w:rPr>
          <w:rFonts w:ascii="宋体;SimSun" w:hAnsi="宋体;SimSun" w:cs="宋体;SimSun"/>
          <w:szCs w:val="21"/>
          <w:lang w:val="en-US" w:eastAsia="en-US"/>
        </w:rPr>
        <w:t>国际标准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项、行业标准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项，经电机工程学会委员会鉴定为国际领先水平。成套技术运行成本比同类工艺降低约</w:t>
      </w:r>
      <w:r>
        <w:rPr>
          <w:rFonts w:cs="宋体;SimSun" w:ascii="宋体;SimSun" w:hAnsi="宋体;SimSun"/>
          <w:szCs w:val="21"/>
          <w:lang w:val="en-US" w:eastAsia="en-US"/>
        </w:rPr>
        <w:t>50%</w:t>
      </w:r>
      <w:r>
        <w:rPr>
          <w:rFonts w:ascii="宋体;SimSun" w:hAnsi="宋体;SimSun" w:cs="宋体;SimSun"/>
          <w:szCs w:val="21"/>
          <w:lang w:val="en-US" w:eastAsia="en-US"/>
        </w:rPr>
        <w:t>，且处理每吨废水可产生</w:t>
      </w:r>
      <w:r>
        <w:rPr>
          <w:rFonts w:cs="宋体;SimSun" w:ascii="宋体;SimSun" w:hAnsi="宋体;SimSun"/>
          <w:szCs w:val="21"/>
          <w:lang w:val="en-US" w:eastAsia="en-US"/>
        </w:rPr>
        <w:t>1-20</w:t>
      </w:r>
      <w:r>
        <w:rPr>
          <w:rFonts w:ascii="宋体;SimSun" w:hAnsi="宋体;SimSun" w:cs="宋体;SimSun"/>
          <w:szCs w:val="21"/>
          <w:lang w:val="en-US" w:eastAsia="en-US"/>
        </w:rPr>
        <w:t>元利润。应用以来共计处理电力及非电行业高盐废水</w:t>
      </w:r>
      <w:r>
        <w:rPr>
          <w:rFonts w:cs="宋体;SimSun" w:ascii="宋体;SimSun" w:hAnsi="宋体;SimSun"/>
          <w:szCs w:val="21"/>
          <w:lang w:val="en-US" w:eastAsia="en-US"/>
        </w:rPr>
        <w:t>380</w:t>
      </w:r>
      <w:r>
        <w:rPr>
          <w:rFonts w:ascii="宋体;SimSun" w:hAnsi="宋体;SimSun" w:cs="宋体;SimSun"/>
          <w:szCs w:val="21"/>
          <w:lang w:val="en-US" w:eastAsia="en-US"/>
        </w:rPr>
        <w:t>万吨，副产高品质酸碱</w:t>
      </w:r>
      <w:r>
        <w:rPr>
          <w:rFonts w:cs="宋体;SimSun" w:ascii="宋体;SimSun" w:hAnsi="宋体;SimSun"/>
          <w:szCs w:val="21"/>
          <w:lang w:val="en-US" w:eastAsia="en-US"/>
        </w:rPr>
        <w:t>10</w:t>
      </w:r>
      <w:r>
        <w:rPr>
          <w:rFonts w:ascii="宋体;SimSun" w:hAnsi="宋体;SimSun" w:cs="宋体;SimSun"/>
          <w:szCs w:val="21"/>
          <w:lang w:val="en-US" w:eastAsia="en-US"/>
        </w:rPr>
        <w:t>万吨，减少重金属危废产生量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万吨，累计产生新增利润</w:t>
      </w:r>
      <w:r>
        <w:rPr>
          <w:rFonts w:cs="宋体;SimSun" w:ascii="宋体;SimSun" w:hAnsi="宋体;SimSun"/>
          <w:szCs w:val="21"/>
          <w:lang w:val="en-US" w:eastAsia="en-US"/>
        </w:rPr>
        <w:t>5500</w:t>
      </w:r>
      <w:r>
        <w:rPr>
          <w:rFonts w:ascii="宋体;SimSun" w:hAnsi="宋体;SimSun" w:cs="宋体;SimSun"/>
          <w:szCs w:val="21"/>
          <w:lang w:val="en-US" w:eastAsia="en-US"/>
        </w:rPr>
        <w:t>万元，节约废水、危废处置费用</w:t>
      </w:r>
      <w:r>
        <w:rPr>
          <w:rFonts w:cs="宋体;SimSun" w:ascii="宋体;SimSun" w:hAnsi="宋体;SimSun"/>
          <w:szCs w:val="21"/>
          <w:lang w:val="en-US" w:eastAsia="en-US"/>
        </w:rPr>
        <w:t>9200</w:t>
      </w:r>
      <w:r>
        <w:rPr>
          <w:rFonts w:ascii="宋体;SimSun" w:hAnsi="宋体;SimSun" w:cs="宋体;SimSun"/>
          <w:szCs w:val="21"/>
          <w:lang w:val="en-US" w:eastAsia="en-US"/>
        </w:rPr>
        <w:t>万。成套工艺可根据需求灵活组合使用，且适用范围广，经验证可用于电力和非电领域高盐废水处理，在实现水污染高效治理的基础上提供了高值化产品，实现了经济效益和环境效益双赢，为国家循环经济发展提供了有力支撑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同意提名该项目为北京市科学技术奖科学技术进步奖（类别：社会公益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5:57:00Z</dcterms:modified>
  <cp:revision>1579</cp:revision>
  <dc:subject/>
  <dc:title/>
</cp:coreProperties>
</file>